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szavasvári Város Önkormányzata Képviselő - 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. december …-én tartandó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2340" w:right="98" w:hanging="23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 tárgy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Tiszavasvári Strandfürdő Kft. kérelmeiről</w:t>
      </w:r>
    </w:p>
    <w:p>
      <w:pPr>
        <w:pStyle w:val="Normal"/>
        <w:tabs>
          <w:tab w:val="clear" w:pos="708"/>
          <w:tab w:val="center" w:pos="73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llékle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3 db kérelem</w:t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 előadója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Dr. Fülöp Erik polgárme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 témafelelőse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Gazdagné dr. Tóth Marianna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Ügyiratszám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478/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t véleményező bizottságok a hatáskö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21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MSZ 4. melléklet 1.30. pontja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88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éb megjegyzés: 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4. december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azdagné dr. Tóth Marianna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42/520-500, 42/520-556 Fax.: 42/275–000 e-mail: </w:t>
      </w:r>
      <w:r>
        <w:rPr>
          <w:rStyle w:val="Hyperlink"/>
          <w:rFonts w:cs="Times New Roman" w:ascii="Times New Roman" w:hAnsi="Times New Roman"/>
        </w:rPr>
        <w:t>tvonkph@tiszavasvari.h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b/>
          <w:sz w:val="24"/>
          <w:szCs w:val="24"/>
        </w:rPr>
        <w:t>Gazdagné dr. Tóth Marian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épviselő-testülethez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iszavasvári Strandfürdő Kft. kérelmeiről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avasvári Strandfürdő Kft. értékesítésével egyidejűleg bérleti/üzemeltetési szerződés megkötésére került sor a Kft. tulajdonosai és az önkormányzat között. Ezen szerződés többek között az alábbiakat tartalmazz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5.13. Bérlő akár pályázati lehetőségek kihasználásával, akár pályázati lehetőségek kihasználása nélkül a szerződés tárgyát képező ingatlanon bármilyen jelen szerződésben körül nem írt </w:t>
      </w:r>
      <w:r>
        <w:rPr>
          <w:rFonts w:cs="Times New Roman" w:ascii="Times New Roman" w:hAnsi="Times New Roman"/>
          <w:b/>
          <w:bCs/>
          <w:sz w:val="24"/>
          <w:szCs w:val="24"/>
        </w:rPr>
        <w:t>engedélyköte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talakítási vagy építési munkálatokat kíván végezni, kizárólag az önkormányzat, mint az ingatlan tulajdonosa előzetes írásbeli hozzájárulásával végezheti 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4. Előre tájékoztatni</w:t>
      </w:r>
      <w:r>
        <w:rPr>
          <w:rFonts w:cs="Times New Roman" w:ascii="Times New Roman" w:hAnsi="Times New Roman"/>
          <w:sz w:val="24"/>
          <w:szCs w:val="24"/>
        </w:rPr>
        <w:t xml:space="preserve"> a közös, vagy nem közös </w:t>
      </w:r>
      <w:r>
        <w:rPr>
          <w:rFonts w:cs="Times New Roman" w:ascii="Times New Roman" w:hAnsi="Times New Roman"/>
          <w:b/>
          <w:sz w:val="24"/>
          <w:szCs w:val="24"/>
        </w:rPr>
        <w:t>pályázat szükségességéről, lehetőségéről</w:t>
      </w:r>
      <w:r>
        <w:rPr>
          <w:rFonts w:cs="Times New Roman" w:ascii="Times New Roman" w:hAnsi="Times New Roman"/>
          <w:sz w:val="24"/>
          <w:szCs w:val="24"/>
        </w:rPr>
        <w:t xml:space="preserve"> az előzetes írásbeli hozzájárulás megadása és a külön megállapodás megkötése végett. A tájékoztatásnak megfelelő időben kell történni ahhoz, hogy bérbeadó megalapozott döntést hozhasson jelen szerződés 8., 8.1. pontjában foglaltak szerint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8.</w:t>
        <w:tab/>
        <w:t xml:space="preserve">Bérbeadó </w:t>
      </w:r>
      <w:r>
        <w:rPr>
          <w:rFonts w:cs="Times New Roman" w:ascii="Times New Roman" w:hAnsi="Times New Roman"/>
          <w:b/>
          <w:sz w:val="24"/>
          <w:szCs w:val="24"/>
        </w:rPr>
        <w:t>együttműködési kötelezettséget vállal</w:t>
      </w:r>
      <w:r>
        <w:rPr>
          <w:rFonts w:cs="Times New Roman" w:ascii="Times New Roman" w:hAnsi="Times New Roman"/>
          <w:sz w:val="24"/>
          <w:szCs w:val="24"/>
        </w:rPr>
        <w:t xml:space="preserve"> a Bérlő által a Tiszavasvári Strandfürdő területén </w:t>
      </w:r>
      <w:r>
        <w:rPr>
          <w:rFonts w:cs="Times New Roman" w:ascii="Times New Roman" w:hAnsi="Times New Roman"/>
          <w:b/>
          <w:sz w:val="24"/>
          <w:szCs w:val="24"/>
        </w:rPr>
        <w:t>pályázati és nem pályázati úton megvalósítandó beruházások, fejlesztések megvalósításában</w:t>
      </w:r>
      <w:r>
        <w:rPr>
          <w:rFonts w:cs="Times New Roman" w:ascii="Times New Roman" w:hAnsi="Times New Roman"/>
          <w:sz w:val="24"/>
          <w:szCs w:val="24"/>
        </w:rPr>
        <w:t xml:space="preserve">, azzal, hogy a Bérbeadó, a szerződés tárgyát képező vagyon vonatkozásában, a tulajdonosi helyzetét érintő beruházásokról, fejlesztésekről, azok feltételeiről, esetleges közbeszerzési kiírásról, a szükséges nyilatkozatok megtételéről – a vonatkozó hatályos joganyag, a Bérlő által rendelkezésre bocsátott tájékoztató anyag ismeretében - külön döntéssel határoz. A </w:t>
      </w:r>
      <w:r>
        <w:rPr>
          <w:rFonts w:cs="Times New Roman" w:ascii="Times New Roman" w:hAnsi="Times New Roman"/>
          <w:b/>
          <w:sz w:val="24"/>
          <w:szCs w:val="24"/>
        </w:rPr>
        <w:t>tájékoztató anyag tartalmazza különösen a pályázati felhívást, megvalósítási tervet, határidőket – benyújtási, fenntartási időszak-, kötelezettségek, önerő mértéke, esetleges közbeszerzési kötelezettség, a pályázat tulajdoni helyzetet érintő kérdéseit</w:t>
      </w:r>
      <w:r>
        <w:rPr>
          <w:rFonts w:cs="Times New Roman" w:ascii="Times New Roman" w:hAnsi="Times New Roman"/>
          <w:sz w:val="24"/>
          <w:szCs w:val="24"/>
        </w:rPr>
        <w:t>. A Bérlő a tervezett beruházást, fejlesztést a közbeszerzési törvényre figyelemmel tervezi, valósítja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megállapodnak abban, hogy akár a közösen, akár az egyénileg benyújtott pályázat esetében a pályázat benyújtása, ill. a pályázati vállalások előzetes külön írásbeli megállapodás tárgyát képezik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ivatkozott pontok alapján a Bérlő köteles az önkormányzat előzetes hozzájárulását kérni, amennyiben az ingatlanon </w:t>
      </w:r>
      <w:r>
        <w:rPr>
          <w:rFonts w:cs="Times New Roman" w:ascii="Times New Roman" w:hAnsi="Times New Roman"/>
          <w:bCs/>
          <w:sz w:val="24"/>
          <w:szCs w:val="24"/>
        </w:rPr>
        <w:t>engedélyköteles</w:t>
      </w:r>
      <w:r>
        <w:rPr>
          <w:rFonts w:cs="Times New Roman" w:ascii="Times New Roman" w:hAnsi="Times New Roman"/>
          <w:sz w:val="24"/>
          <w:szCs w:val="24"/>
        </w:rPr>
        <w:t xml:space="preserve"> átalakítási vagy építési munkálatokat kíván végezni.  Köteles továbbá a Bérbeadót előre tájékoztatni pályázat szükségességéről, lehetőségéről az előzetes írásbeli hozzájárulás megadása vég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n kötelezettségeinek eleget téve a Tiszavasvári Strandfürdő Kft. ügyvezetője több kérelemmel is a képviselő-testülethez fordult, melyek jelen előterjesztés mellékleteit képez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 és 2. melléklet szerinti kérelem tárgya „tájékoztatás a 2015. évi tervezett beruházásokról”. Ez utóbbi melléklethez látványterveket, alaprajzokat, helyzetelemzést és a beruházási főösszesítőt is csatolt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t tájékoztatás abban különbözik, hogy az első beruházás saját erőből valósul meg, míg a második – amelyről a testület már kapott tájékoztatást júliusban – pályázati forrás igénybevételé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 mellékletet képező kérelemben az ügyvezető a testület hozzájárulását kéri a beruházásokhoz kapcsolódó építési engedélyek kiadásá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. mellékletet képező kérelemben az ügyvezető kéri a testületet vegye tudomásul a tájékoztatást, járuljon hozzá a létesítmény építéséhez és hogy a beruházáshoz kapcsolódó építési engedély kiadásának nincs akadály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pítési engedély kiadásával kapcsolatban nyilatkozatot tenni a testület nem tud, hiszen erre nincs hatásköre. Építési engedély kiadására Tiszavasvári Járásszékhely Települési Önkormányzat Jegyzője mint I. fokú Építésügyi Hatóság jogosu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. melléklettel kapcsolatban a testület 169/2014.(VII.31.) Kt. sz. határozatával az alábbi döntést hoz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udomásul veszi, hogy a </w:t>
      </w:r>
      <w:r>
        <w:rPr>
          <w:rFonts w:cs="Times New Roman" w:ascii="Times New Roman" w:hAnsi="Times New Roman"/>
          <w:bCs/>
          <w:sz w:val="24"/>
          <w:szCs w:val="24"/>
        </w:rPr>
        <w:t xml:space="preserve">Tiszavasvári Strandfürdő Kft. a határozat-tervezet 2. mellékletét képező tájékoztatásában részletezett beruházást kívánja megvalósítani. A </w:t>
      </w:r>
      <w:r>
        <w:rPr>
          <w:rFonts w:cs="Times New Roman" w:ascii="Times New Roman" w:hAnsi="Times New Roman"/>
          <w:sz w:val="24"/>
          <w:szCs w:val="24"/>
        </w:rPr>
        <w:t>megvalósításához történő tulajdonosi hozzájárulásról a képviselő-testület akkor tárgyal, amikor a Tiszavasvári Strandfürdő Kft. a megvalósítandó beruházásról kellő részletességgel tud konkrét tájékoztatást 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beruházáshoz szükséges képviselő-testület által meghozandó döntés(ek) meghozatalánál különösen figyelemmel kell lenni a </w:t>
      </w:r>
      <w:r>
        <w:rPr>
          <w:rFonts w:cs="Times New Roman" w:ascii="Times New Roman" w:hAnsi="Times New Roman"/>
          <w:sz w:val="24"/>
          <w:szCs w:val="24"/>
        </w:rPr>
        <w:t>hatályos jogszabályokra (pl.: nemzeti vagyonról szóló tv., vagyonrendelet, a közbeszerzésekről szóló törvény stb.) és a</w:t>
      </w:r>
      <w:r>
        <w:rPr>
          <w:rFonts w:cs="Times New Roman" w:ascii="Times New Roman" w:hAnsi="Times New Roman"/>
          <w:bCs/>
          <w:sz w:val="24"/>
          <w:szCs w:val="24"/>
        </w:rPr>
        <w:t xml:space="preserve"> Tiszavasvári Strandfürdő</w:t>
      </w:r>
      <w:r>
        <w:rPr>
          <w:rFonts w:cs="Times New Roman" w:ascii="Times New Roman" w:hAnsi="Times New Roman"/>
          <w:sz w:val="24"/>
          <w:szCs w:val="24"/>
        </w:rPr>
        <w:t xml:space="preserve"> Kft. és az önkormányzat közötti bérleti/üzemeltetési szerződés rendelkezéseire, valamint az önkormányzat, mint tulajdonos érdekeinek érvényesítésére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 határozattal a testület már tudomásul vette a beruházás megvalósítását. A Kft. által beterjesztett ismételt kérelem a beruházás megvalósítási költségeire vonatkozóan  tartalmaz új információt, mivel tájékoztatásuk alapján több mint 4 milliárdos beruházásról van szó. Nem szól ütemezésről, valamint arról, hogy a beruházással megvalósított épületek kinek a tulajdonát fogják képe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jegyezni kívánom, hogy a Kft. vételi szándékát nyilvánította ki az Oázis Hotel és Uszoda épületkomplexum helyigényére vonatkozóan. Kb. 30.000 m2 nagyságú területre jelezték vételi szándékukat. A Kft. ezen kérelme jelenleg megvizsgálás alatt van abból a szempontból, hogy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egfelel-e a HÉSZ-nek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ntosan mekkora területről van szó, mert azt a vagyonrendeletünk alapján fel kell értékeltetni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mennyiben az értékhatár meghaladja a bruttó 25 millió Ft-ot, úgy pályáztatási kötelezettsége lesz az önkormányzatnak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nemzeti vagyonról szóló törvény értelmében a helyi önkormányzat tulajdonában lévő ingatlan értékesítése esetén az államot – kevés kivételtől eltekintve - minden más jogosultat megelőző elővásárlási jog illeti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képviselő-testület hozzájárulna az adott ingatlan Strandfürdő Kft. részére történő értékesítéséhez, úgy értelemszerűen a Kft. saját tulajdonában lévő területen valósítaná meg a beruházást, melyhez nem kell az önkormányzat hozzájárulása. Ettől függetlenül természetesen az önkormányzat és a Kft. között szoros jövőbeli együttműködés szükséges – például az ott lévő infrastruktúra (víz, gáz, áram) használata miatt -, hiszen a fürdő üzemeltetését a Kft. végez önkormányzati tulajdonban lévő ingatlanon, míg az új komplexum pedig a Kft. saját tulajdonú ingatlanán valósulna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ebb ismertetett körülményekből látható, hogy a Kft. beruházásáról és a vételi szándékáról szóló kérelem (mely később kerül a testület elé), szorosan összefüg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3. melléklet szerinti kérelemben az ügyvezető útfelújításhoz és úthasználathoz való hozzájárulást kér. Ezen kérelem is szervesen kapcsolódik a szállodakomplexum megvalósításához. Álláspontom szerint amennyiben a beruházás megvalósul, valóban indokolt, hogy egy megfelelő minőségű közúttal megközelíthető legyen, így javaslom hogy amennyiben a Kft. által tervezett útfelújítás megfelel a hatályos jogszabályoknak és a Közlekedési Felügyelőség is kiadja engedélyét, úgy a testület is adja elvi hozzájárulását hozzá. Az úthasználatra vonatkozóan –tekintettel arra, hogy közhasználatú útról van szó – nem szükséges az önkormányzat, mint tulajdonos hozzájárulása, hiszen azt bárki használhatja. Természetesen a Kft. általi használat nem veszélyeztetheti a tábor és a futópálya megközelíthető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ek figyelembevételével kérem a Tisztelt Testületet az előterjesztés megtárgyalására és a határozat-tervezet elfogadására!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iszavasvári, 2014. december 5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r. Fülöp Erik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 az előterjesztéshe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58180" cy="773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elléklet az előterjesztéshe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58180" cy="774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 az előterjesztés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5818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7744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744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4.(XII…..) Kt. sz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iszavasvári Strandfürdő Kft. kérelmeirő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Magyarország helyi önkormányzatairól szóló 2011. évi CLXXXIX tv. 107. §-ában foglalt hatáskörében eljárv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Tiszavasvári Strandfürdő Kft. által megvalósított illetve megvalósítani kívánt beruházások elfogadásáról szóló előterjesztést megtárgyalta és</w:t>
      </w:r>
      <w:r>
        <w:rPr>
          <w:rFonts w:cs="Times New Roman" w:ascii="Times New Roman" w:hAnsi="Times New Roman"/>
          <w:sz w:val="24"/>
          <w:szCs w:val="24"/>
        </w:rPr>
        <w:t xml:space="preserve"> az alábbi határozatot hozz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9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iszavasvári Strandfürdő Kft. kérelmeiről szóló előterjesztés 1. mellékletét képező tájékoztatás 2015. évi tervezett beruházásról című tájékoztatásban foglaltakat tudomásul veszi.</w:t>
      </w:r>
    </w:p>
    <w:p>
      <w:pPr>
        <w:pStyle w:val="Normal"/>
        <w:numPr>
          <w:ilvl w:val="0"/>
          <w:numId w:val="1"/>
        </w:numPr>
        <w:ind w:left="720" w:right="9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iszavasvári Strandfürdő Kft. kérelmeiről szóló előterjesztés 2. mellékletét képező tájékoztatás 2015. évi tervezett beruházásról című tájékoztatásban foglaltakkal kapcsolatban fenntartja a </w:t>
      </w:r>
      <w:r>
        <w:rPr>
          <w:rFonts w:cs="Times New Roman" w:ascii="Times New Roman" w:hAnsi="Times New Roman"/>
          <w:sz w:val="24"/>
          <w:szCs w:val="24"/>
        </w:rPr>
        <w:t>169/2014.(VII.31.) Kt. sz. határozatában foglaltakat.</w:t>
      </w:r>
    </w:p>
    <w:p>
      <w:pPr>
        <w:pStyle w:val="Normal"/>
        <w:numPr>
          <w:ilvl w:val="0"/>
          <w:numId w:val="1"/>
        </w:numPr>
        <w:ind w:left="720" w:right="9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iszavasvári Strandfürdő Kft. kérelmeiről szóló előterjesztés 3. mellékletét képező tájékoztatás úthasználatról/felújításról című tájékoztatásban foglaltakat tudomásul veszi. Hozzájárul a kérelemben megjelölt út Tiszavasvári Strandfürdő Kft. által történő felújításához az alábbi kitételek megvalósulása esetén: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zabolcs-Szatmár-Bereg Megyei Kormányhivatal Közlekedési Felügyelősége engedélyezi az út felújítását, mert a csatolt műszaki leírás alapján vélelmezhetően  az engedélykötelesnek minősül,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t felújításával kapcsolatban felmerült minden költséget a Tiszavasvári Strandfürdő Kft viseli,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iszavasvári Strandfürdő Kft. az út felújítása és használata során nem akadályozza az Ifjúsági Táborhoz és a csónakázó tóhoz történő be-és kijutást.</w:t>
      </w:r>
    </w:p>
    <w:p>
      <w:pPr>
        <w:pStyle w:val="Normal"/>
        <w:numPr>
          <w:ilvl w:val="0"/>
          <w:numId w:val="1"/>
        </w:numPr>
        <w:ind w:left="720" w:right="9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a döntésről tájékoztassa a Kft. ügyvezetőjét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 xml:space="preserve">: azonnal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dr. Fülöp Erik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polgármester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1:00Z</dcterms:created>
  <dc:creator>user</dc:creator>
  <dc:description/>
  <cp:keywords/>
  <dc:language>en-US</dc:language>
  <cp:lastModifiedBy>user</cp:lastModifiedBy>
  <cp:lastPrinted>2014-12-05T11:15:00Z</cp:lastPrinted>
  <dcterms:modified xsi:type="dcterms:W3CDTF">2014-12-05T10:31:00Z</dcterms:modified>
  <cp:revision>11</cp:revision>
  <dc:subject/>
  <dc:title>ELŐTERJESZTÉS</dc:title>
</cp:coreProperties>
</file>