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4. november 27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Tiszavasvári világháborús emlékhely </w:t>
        <w:tab/>
        <w:t xml:space="preserve">felújítása érdekében benyújtott pályázat </w:t>
        <w:tab/>
        <w:t>eredményéről és a fejlesztés megvalósí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Árajánlat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Gáll Attila (témafelelős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0311-12/2014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4. november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iszavasvári világháborús emlékhely felújítása érdekében benyújtott pályázat eredményéről és a fejlesztés megvalósí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Önkormányzatunk idén márciusban pályázatot nyújtott be a Közép- és Kelet-európai Történelem és Társadalom Kutatásáért Közalapítvány felhívására a Városháza téren található világháborús emlékhely rekonstrukciójára. A 87/2014. (III.27.) Kt. számú határozat értelmében a tervezett felújítás forrásösszetétele az alábbiak szerint került benyújtásra:</w:t>
      </w:r>
    </w:p>
    <w:p>
      <w:pPr>
        <w:pStyle w:val="TextBody"/>
        <w:tabs>
          <w:tab w:val="clear" w:pos="708"/>
          <w:tab w:val="right" w:pos="5580" w:leader="none"/>
        </w:tabs>
        <w:spacing w:lineRule="auto" w:line="240"/>
        <w:ind w:left="360" w:hanging="0"/>
        <w:rPr/>
      </w:pPr>
      <w:r>
        <w:rPr/>
        <w:t>A beruházás összköltsége:</w:t>
        <w:tab/>
        <w:t>4.699.000 Ft</w:t>
      </w:r>
    </w:p>
    <w:p>
      <w:pPr>
        <w:pStyle w:val="TextBody"/>
        <w:tabs>
          <w:tab w:val="clear" w:pos="708"/>
          <w:tab w:val="right" w:pos="5580" w:leader="none"/>
        </w:tabs>
        <w:spacing w:lineRule="auto" w:line="240"/>
        <w:ind w:left="360" w:hanging="0"/>
        <w:rPr/>
      </w:pPr>
      <w:r>
        <w:rPr/>
        <w:t>Igényelt támogatás:</w:t>
        <w:tab/>
        <w:t>4.445.000 Ft</w:t>
      </w:r>
    </w:p>
    <w:p>
      <w:pPr>
        <w:pStyle w:val="TextBody"/>
        <w:tabs>
          <w:tab w:val="clear" w:pos="708"/>
          <w:tab w:val="right" w:pos="5580" w:leader="none"/>
        </w:tabs>
        <w:spacing w:lineRule="auto" w:line="240"/>
        <w:ind w:left="360" w:hanging="0"/>
        <w:rPr/>
      </w:pPr>
      <w:r>
        <w:rPr/>
        <w:t>Önkormányzati sajáterő:</w:t>
        <w:tab/>
        <w:t>254.000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Október 28-án kaptuk kézhez az Első Világháborús Centenáriumi Emlékbizottság által felkért bíráló bizottság döntését, mely szerint a pályázatunk 1.000.000 Ft támogatást nyert el. A kiíró által nyújtott tájékoztatás alapján az elnyert támogatásból az arányosan csökkentett önrész mellett a benyújtott pályázatban betervezett műszaki tartalom azon elemeit szükséges megvalósítani, amik a csökkentett költségvetésből finanszírozhatók. Az elbírálás elhúzódása ellenére a felújítási munkákat 2014. december 31-ig el kell végeznünk, és a támogatással 2015. január 31-ig el kell számolnun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támogató döntést követően egyeztettünk a benyújtott pályázat műszaki szakvéleményét és költségvetését készítő Veres Kálmán szobrászművész úrral, aki elkészítette az (előterjesztés mellékletét képező) új árajánlatát. A javaslatban a jelentősen csökkentett támogatás ellenére a bronz szobor és a kő talapzat legfontosabb, speciális szakértelmet igénylő rekonstrukciós munkái kerültek betervezésre. A felújítás bruttó 1.879.600 Ft költségvonzattal bír, vagyis az önkormányzatnak 879.600 Ft saját erőt kell rendelkezésre bocsátani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z emlékmű felújítását célzó pályázat megvalósításáról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4. november 17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4. (X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iszavasvári világháborús emlékhely felújítása érdekében benyújtott pályázat eredményéről és a fejlesztés megvalósításáró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Kifejezi szándékát, hogy KKETTKK-CP-02 kódszámú, „A Tiszavasvári világháborús emlékhely felújítása” című pályázat megvalósításához a Közép- és Kelet-európai Történelem és Társadalom Kutatásáért Közalapítvány által megítélt </w:t>
      </w:r>
      <w:r>
        <w:rPr>
          <w:b/>
        </w:rPr>
        <w:t>bruttó 1.000.000</w:t>
      </w:r>
      <w:r>
        <w:rPr/>
        <w:t xml:space="preserve"> </w:t>
      </w:r>
      <w:r>
        <w:rPr>
          <w:b/>
        </w:rPr>
        <w:t xml:space="preserve">Ft </w:t>
      </w:r>
      <w:r>
        <w:rPr/>
        <w:t xml:space="preserve">támogatást igénybe veszi, és a beruházást </w:t>
      </w:r>
      <w:r>
        <w:rPr>
          <w:b/>
        </w:rPr>
        <w:t>bruttó 1.879.600</w:t>
      </w:r>
      <w:r>
        <w:rPr/>
        <w:t xml:space="preserve"> </w:t>
      </w:r>
      <w:r>
        <w:rPr>
          <w:b/>
        </w:rPr>
        <w:t xml:space="preserve">Ft </w:t>
      </w:r>
      <w:r>
        <w:rPr/>
        <w:t>összköltség mellett megvalósítj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A beruházás megvalósításához szükséges </w:t>
      </w:r>
      <w:r>
        <w:rPr>
          <w:b/>
        </w:rPr>
        <w:t>bruttó 879.600</w:t>
      </w:r>
      <w:r>
        <w:rPr/>
        <w:t xml:space="preserve"> Ft sajáterő fedezetét Tiszavasvári Város Önkormányzata 2014. évi költségvetésében biztosítj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Szveg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támogatási szerződés aláírásához szükséges dokumentumok benyújtásáról gondoskodjon,</w:t>
      </w:r>
    </w:p>
    <w:p>
      <w:pPr>
        <w:pStyle w:val="Szveg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támogatási szerződést írja alá.</w:t>
      </w:r>
    </w:p>
    <w:p>
      <w:pPr>
        <w:pStyle w:val="TextBody"/>
        <w:spacing w:lineRule="auto" w:line="240"/>
        <w:ind w:left="426" w:hanging="0"/>
        <w:rPr>
          <w:rFonts w:ascii="Times New Roman" w:hAnsi="Times New Roman" w:cs="Times New Roman"/>
          <w:lang w:val="hu-HU"/>
        </w:rPr>
      </w:pPr>
      <w:r>
        <w:rPr>
          <w:rFonts w:cs="Times New Roman"/>
          <w:lang w:val="hu-HU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un Swis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965"/>
        </w:tabs>
        <w:ind w:left="1965" w:hanging="88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20:00Z</dcterms:created>
  <dc:creator>User</dc:creator>
  <dc:description/>
  <cp:keywords/>
  <dc:language>en-US</dc:language>
  <cp:lastModifiedBy>user</cp:lastModifiedBy>
  <cp:lastPrinted>2014-11-17T09:45:00Z</cp:lastPrinted>
  <dcterms:modified xsi:type="dcterms:W3CDTF">2014-11-20T07:44:00Z</dcterms:modified>
  <cp:revision>26</cp:revision>
  <dc:subject/>
  <dc:title>ELŐTERJESZTÉS</dc:title>
</cp:coreProperties>
</file>