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4. július 31-én</w:t>
      </w:r>
    </w:p>
    <w:p>
      <w:pPr>
        <w:pStyle w:val="Normal"/>
        <w:jc w:val="center"/>
        <w:rPr/>
      </w:pPr>
      <w:r>
        <w:rPr>
          <w:sz w:val="32"/>
        </w:rPr>
        <w:t xml:space="preserve">tartandó </w:t>
      </w:r>
      <w:r>
        <w:rPr>
          <w:b/>
          <w:sz w:val="32"/>
        </w:rPr>
        <w:t>nyílt</w:t>
      </w:r>
      <w:r>
        <w:rPr>
          <w:sz w:val="32"/>
        </w:rPr>
        <w:t xml:space="preserve">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u w:val="single"/>
        </w:rPr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Javaslattétel a Klebelsberg Intézményfenntartó Központ által fenntartott és működtetett Szabolcs-Szatmár-Bereg Megyei Pedagógiai Szakszolgálat Tiszavasvári Tagintézménye intézményvezetői megbízásának betöltésér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Iktatószám: </w:t>
      </w:r>
      <w:r>
        <w:rPr>
          <w:sz w:val="28"/>
        </w:rPr>
        <w:t>19176/2014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 xml:space="preserve">Melléklet: </w:t>
      </w:r>
      <w:r>
        <w:rPr>
          <w:sz w:val="28"/>
        </w:rPr>
        <w:t>1 db pályázat, pályázati kiírá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Dr. Losonczi Márt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>
          <w:trHeight w:val="4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MSZ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. sz. melléklet 2.2.12.</w:t>
            </w:r>
          </w:p>
        </w:tc>
      </w:tr>
      <w:tr>
        <w:trPr>
          <w:trHeight w:val="4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MSZ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. sz. melléklet 3.1.7.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Széki-Győri Mónika Krisztina pályázó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monigy72@gmail.com</w:t>
              </w:r>
            </w:hyperlink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  <w:r>
        <w:rPr>
          <w:sz w:val="28"/>
        </w:rPr>
        <w:t>nincs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Tiszavasvári, 2014. július 24.</w:t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dr.Losonczi Márta</w:t>
        <w:tab/>
        <w:tab/>
        <w:tab/>
        <w:tab/>
        <w:tab/>
        <w:t xml:space="preserve">                                                     témafelelős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Tiszavasvári Város POLGÁRMESTERÉTŐL</w:t>
      </w:r>
    </w:p>
    <w:p>
      <w:pPr>
        <w:pStyle w:val="Normal"/>
        <w:jc w:val="center"/>
        <w:rPr/>
      </w:pPr>
      <w:r>
        <w:rPr>
          <w:sz w:val="24"/>
          <w:szCs w:val="24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,</w:t>
        <w:tab/>
        <w:t>Fax: 42/275-000,</w:t>
        <w:tab/>
        <w:t xml:space="preserve">e-mail: </w:t>
      </w:r>
      <w:hyperlink r:id="rId4">
        <w:r>
          <w:rPr>
            <w:rStyle w:val="InternetLink"/>
            <w:sz w:val="24"/>
            <w:szCs w:val="24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Dr. Losonczi Márt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tétel a Klebelsberg Intézményfenntartó Központ által fenntartott és működtetett Szabolcs-Szatmár Bereg Megyei Pedagógiai Szakszolgálat Tiszavasvári Tagintézményének intézményvezetői megbízásának betölt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 köznevelésről szóló 2011. évi CXC törvény 68.§ (1) bekezdése értelmében az állami intézményfenntartó központ által fenntartott köznevelési intézmény, többcélú intézmény vezetőjét az oktatásért felelős miniszter bízza meg öt évre.</w:t>
      </w:r>
    </w:p>
    <w:p>
      <w:pPr>
        <w:pStyle w:val="NormlWeb"/>
        <w:ind w:hanging="0"/>
        <w:rPr>
          <w:bCs/>
        </w:rPr>
      </w:pPr>
      <w:r>
        <w:rPr>
          <w:bCs/>
        </w:rPr>
        <w:t>A törvényhely a következőket tartalmazza:</w:t>
      </w:r>
    </w:p>
    <w:p>
      <w:pPr>
        <w:pStyle w:val="NormlWeb"/>
        <w:ind w:hanging="0"/>
        <w:rPr>
          <w:i/>
          <w:i/>
        </w:rPr>
      </w:pPr>
      <w:r>
        <w:rPr>
          <w:i/>
        </w:rPr>
        <w:t>„</w:t>
      </w:r>
      <w:r>
        <w:rPr>
          <w:i/>
        </w:rPr>
        <w:t>Az állami intézményfenntartó központ által fenntartott köznevelési intézmény, többcélú intézmény vezetőjét – nevelési-oktatási intézmény esetében a nevelőtestület, többcélú intézményben az igazgatótanács, a fenntartó, az intézmény székhelye szerint illetékes vagy az intézményt működtető települési önkormányzat, szakképző iskolában a szakképzésért és felnőttképzésért felelős miniszter véleményének kikérésével – az oktatásért felelős miniszter bízza meg öt évre. Az állami köznevelési intézmény, többcélú intézmény vezetője megbízásának visszavonásáról a megbízási jogkör gyakorlója dönt.”</w:t>
      </w:r>
    </w:p>
    <w:p>
      <w:pPr>
        <w:pStyle w:val="Normal"/>
        <w:jc w:val="both"/>
        <w:rPr/>
      </w:pPr>
      <w:r>
        <w:rPr>
          <w:sz w:val="24"/>
          <w:szCs w:val="24"/>
        </w:rPr>
        <w:t>Fentiek alapján a Klebelsberg Intézményfenntartó Központ levélben kereste meg önkormányzatunkat az általa fenntartott és működtetett Szabolcs-Szatmár-Bereg Megyei  Pedagógiai Szakszolgálat Tiszavasvári Tagintézménye intézményvezetői álláshelyére beérkezett pályázat véleményezése céljáb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edagógiai Szakszolgálat intézményvezetői álláshelyére kiírt pályázat 2014. június 10. napján került közzétételre a Nemzeti Közigazgatási Intézet honlapján. A pályázat benyújtási határideje 2014. július 10. napja volt, és arra egyetlen pályázat érkezett Széki-Győri Mónika Krisztina rész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anyag az előterjesztés 1. melléklete, a pályázati kiírás szövegét pedig az előterjesztés 2. számú mellék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nyilatkozatban vállalta, hogy a benyújtott pályázati anyagban foglaltakat az illetékes személyek megismerjék, sokszorosítsák és továbbítsák, és hogy a pályázat tartalma harmadik személy által megismerhető. A pályázatban nincs arra vonatkozóan nyilatkozat, hogy a képviselő-testület általi javaslattételre nyílt, vagy zárt ülésen kerüljön sor. Erre tekintettel a pályázóval felvettük a kapcsolatot és kértük, hogy nyilatkozzon a pályázati anyagának nyílt, vagy zárt ülésen történő megtárgyalásáról. Ennek során a pályázó nyílt képviselő-testületi ülés tartását kérte, erre tekintettel az előterjesztés nyílt ülésen kerül megtárgyalásra. Hozzájárult ahhoz, hogy a képviselő-testületi jegyzőkönyv mellékleteként illetve a honlapon történő megjelenés esetén személyi adatai és szellemi terméke (vezetői programja) bárki számára hozzáférhetővé vál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isztelt képviselő-testületet, hogy fentiek figyelembevétele mellett a határozat-tervezetről döntését meghozni szíveskedje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, 2014. július 24.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Fülöp Erik</w:t>
      </w:r>
    </w:p>
    <w:p>
      <w:pPr>
        <w:pStyle w:val="Normal"/>
        <w:ind w:left="495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HATÁROZAT-TERV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Heading4"/>
        <w:jc w:val="center"/>
        <w:rPr>
          <w:sz w:val="22"/>
        </w:rPr>
      </w:pPr>
      <w:r>
        <w:rPr>
          <w:sz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../2014.(……) Kt. sz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Javaslattétel a Klebelsberg Intézményfenntartó Központ által fenntartott és működtetett Szabolcs-Szatmár Bereg Megyei Pedagógiai Szakszolgálat Tiszavasvári tagintézményének intézményvezetői megbízásának betölt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/. Tiszavasvári Város Önkormányzata Képviselő-testülete a nemzeti köznevelésről szóló 2011. évi CXC törvény 68.§ (1) bekezdése alapján a Klebelsberg Intézményfenntartó Központ által fenntartott és működtetett Szabolcs-Szatmár-Bereg Megyei Pedagógiai Szakszolgálat Tiszavasvári Tagintézménye intézményvezetőjé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vasolja/ nem javasolja az intézményvezetői pályázati kiírásra benyújtott pályam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benyújtóját Széki-Győri Mónika Krisztin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/ A Képviselő-testület megbízza Dr. Fülöp Erik polgármestert, hogy a javaslatot, vagyis a Képviselő-testület döntését továbbítsa a Klebelsberg Intézményfenntartó Központ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2014. augusztus 15.                   </w:t>
        <w:tab/>
        <w:tab/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Dr. Fülöp Erik polgármest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ind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nigy72@gmail.com" TargetMode="External"/><Relationship Id="rId4" Type="http://schemas.openxmlformats.org/officeDocument/2006/relationships/hyperlink" Target="mailto:tvonkph@tiszavasvari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28:00Z</dcterms:created>
  <dc:creator>user</dc:creator>
  <dc:description/>
  <cp:keywords/>
  <dc:language>en-US</dc:language>
  <cp:lastModifiedBy>user</cp:lastModifiedBy>
  <cp:lastPrinted>2014-07-24T09:16:00Z</cp:lastPrinted>
  <dcterms:modified xsi:type="dcterms:W3CDTF">2014-07-24T07:39:00Z</dcterms:modified>
  <cp:revision>20</cp:revision>
  <dc:subject/>
  <dc:title>ELŐTERJESZTÉS</dc:title>
</cp:coreProperties>
</file>