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4. július</w:t>
      </w:r>
      <w:r>
        <w:rPr>
          <w:b/>
          <w:color w:val="000000"/>
          <w:sz w:val="32"/>
          <w:szCs w:val="32"/>
        </w:rPr>
        <w:t xml:space="preserve">-31én </w:t>
      </w:r>
      <w:r>
        <w:rPr>
          <w:b/>
          <w:sz w:val="32"/>
          <w:szCs w:val="32"/>
        </w:rPr>
        <w:t>tartandó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4. évi közmunka programok jóváhagyás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beszámoló a határozat-tervezet mellékl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előterjesztés előadója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Dr. Fülöp Erik – polgármester és Dr. Groncsák Andrea a Városi Kincstár intézményvezetőj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 témafelelőse:</w:t>
      </w:r>
      <w:r>
        <w:rPr>
          <w:sz w:val="28"/>
          <w:szCs w:val="28"/>
        </w:rPr>
        <w:t xml:space="preserve"> Petruskáné dr. Legeza Tímea- osztályvezető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Ügyiratszám:</w:t>
      </w:r>
      <w:r>
        <w:rPr>
          <w:sz w:val="28"/>
          <w:szCs w:val="28"/>
        </w:rPr>
        <w:t xml:space="preserve"> 114-22/2014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SZMSZ 3. melléklet 2.1.49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SZMSZ 3. melléklet 3.5.14. pontja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Az ülésre meghívni javasolt szervek, személyek:</w:t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  <w:lang w:eastAsia="hu-HU"/>
              </w:rPr>
              <w:t>dr. Groncsák Andrea a Városi Kincstár intézményvezetőj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hu-HU"/>
              </w:rPr>
            </w:pPr>
            <w:r>
              <w:rPr>
                <w:sz w:val="28"/>
                <w:szCs w:val="28"/>
                <w:lang w:eastAsia="hu-HU"/>
              </w:rPr>
              <w:t>groncsak.andrea@tiszavasvari.hu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hu-HU"/>
              </w:rPr>
            </w:pPr>
            <w:r>
              <w:rPr>
                <w:sz w:val="28"/>
                <w:szCs w:val="28"/>
                <w:lang w:eastAsia="hu-HU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Egyéb megjegyzés</w:t>
      </w:r>
      <w:r>
        <w:rPr>
          <w:sz w:val="28"/>
          <w:szCs w:val="28"/>
        </w:rPr>
        <w:t>: nin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iszavasvári, 2014. július 21.</w:t>
      </w: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>Petruskáné dr. Legeza Tíme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témafelelő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mallCaps/>
          <w:spacing w:val="30"/>
          <w:sz w:val="40"/>
          <w:szCs w:val="40"/>
        </w:rPr>
        <w:t xml:space="preserve">  </w:t>
      </w:r>
      <w:r>
        <w:rPr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Tel.: 42/520–500 Fax.: 42/275–000 e–mail</w:t>
      </w:r>
      <w:r>
        <w:rPr>
          <w:color w:val="000000"/>
          <w:sz w:val="22"/>
          <w:szCs w:val="22"/>
        </w:rPr>
        <w:t xml:space="preserve">: </w:t>
      </w:r>
      <w:r>
        <w:rPr>
          <w:rStyle w:val="Hiperhivatkozs1"/>
          <w:sz w:val="22"/>
          <w:szCs w:val="22"/>
        </w:rPr>
        <w:t>tvonkph@tiszavasvari.hu</w:t>
      </w:r>
    </w:p>
    <w:p>
      <w:pPr>
        <w:pStyle w:val="Normal"/>
        <w:rPr/>
      </w:pPr>
      <w:r>
        <w:rPr/>
        <w:t>Témafelelős: Petruskáné dr. Legeza Tímea</w:t>
      </w:r>
    </w:p>
    <w:p>
      <w:pPr>
        <w:pStyle w:val="Normal"/>
        <w:jc w:val="center"/>
        <w:rPr/>
      </w:pPr>
      <w:r>
        <w:rPr>
          <w:b/>
          <w:bCs/>
        </w:rPr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a Képviselő-testülethez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2014. évi közmunka programok jóváhagy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testület </w:t>
      </w:r>
      <w:r>
        <w:rPr>
          <w:b/>
          <w:bCs/>
        </w:rPr>
        <w:t xml:space="preserve">130/2014. (V.29.) Kt. számú </w:t>
      </w:r>
      <w:r>
        <w:rPr/>
        <w:t>határozatával felhatalmazott arra, hogy a 2014. évi közmunkaprogramok pályázatait nyújtsam be, majd utólagosan erről számoljak be a testületnek. A mostani előterjesztéssel ennek a kötelezettségemnek teszek eleget. A már elnyert és a napokban benyújtandó pályázatok egyaránt szerelnek a kimutatásban a kezdési és befejezési időpontok, a létszám, a dologi és a személyi kiadások, továbbá a programok elnevezésének megjelölés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létszámok meghatározása a következőképpen történt:</w:t>
      </w:r>
    </w:p>
    <w:p>
      <w:pPr>
        <w:pStyle w:val="Normal"/>
        <w:jc w:val="both"/>
        <w:rPr/>
      </w:pPr>
      <w:r>
        <w:rPr/>
        <w:t>- egészségfejlesztő (20 fő) és állatgondozó (15 fő) képzés esetén az előzetes jelentkezések és a minimum csoportlétszám figyelembe vételével,</w:t>
      </w:r>
    </w:p>
    <w:p>
      <w:pPr>
        <w:pStyle w:val="Normal"/>
        <w:jc w:val="both"/>
        <w:rPr/>
      </w:pPr>
      <w:r>
        <w:rPr/>
        <w:t>- a 105 fős nyári, hosszabbidejű és a 71 fős hosszabb időtartamú közfoglalkoztatás esetében a munkaügyi központ vezetőjétől telefonon kaptam értesítést a felvehető létszámról, melyre 100%-ban beadtam az igényt,</w:t>
      </w:r>
    </w:p>
    <w:p>
      <w:pPr>
        <w:pStyle w:val="Normal"/>
        <w:jc w:val="both"/>
        <w:rPr/>
      </w:pPr>
      <w:r>
        <w:rPr/>
        <w:t>- a kistérségi startmunka 4 területére (téli és egyéb értékteremtő, közúthálózat javítása (illegális hulladéklerakó felszámolása, belvízelvezetés) az előző évek tapasztalati adatait és az elvégzendő feladatokat figyelembe véve került sor a pályázat benyújt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nyári hosszabbidejű és a hosszabbidejű foglalkoztatás keretében a 105 és a 71 fő esetében a másfél havi foglalkoztatást azok részére kellett biztosítani, akiknél a 30 napos munkaviszony megléte veszélybe került volna, mert önmaguk nem oldották meg vagy nem tudták megoldani, hogy legalább ilyen időtartamú foglalkoztatásban vegyenek rész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2013-as évhez hasonlóan az alábbi közmunka programok valósulhatnak meg előre láthatólag városunkban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Startmunka program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Hagyományos közfoglalkozatási program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Téli közfoglalkoztatás keretében hosszabb időtartamú közfoglalkozat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önkormányzat a </w:t>
      </w:r>
      <w:r>
        <w:rPr>
          <w:b/>
          <w:bCs/>
        </w:rPr>
        <w:t>Startmunka programon</w:t>
      </w:r>
      <w:r>
        <w:rPr>
          <w:bCs/>
        </w:rPr>
        <w:t xml:space="preserve"> belül jelenleg 4 projektelemre nyújtott be kérelmet</w:t>
      </w:r>
      <w:r>
        <w:rPr>
          <w:b/>
          <w:bCs/>
        </w:rPr>
        <w:t xml:space="preserve">, az ötödik </w:t>
      </w:r>
      <w:r>
        <w:rPr>
          <w:bCs/>
        </w:rPr>
        <w:t>jelenleg a megvalósítás szakaszában van, ezek az alábbiak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Téli és egyéb értékteremtő projektelem (2014. október 1.- 2014. november 30.) </w:t>
      </w:r>
      <w:r>
        <w:rPr>
          <w:b/>
          <w:bCs/>
        </w:rPr>
        <w:t>35 fő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Mezőgazdasági projektelem (2013. március 1.- 2014. február 28.) </w:t>
      </w:r>
      <w:r>
        <w:rPr>
          <w:b/>
          <w:bCs/>
        </w:rPr>
        <w:t>60 fő</w:t>
      </w:r>
      <w:r>
        <w:rPr>
          <w:bCs/>
        </w:rPr>
        <w:t>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Szociális projektelemek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Cs/>
        </w:rPr>
        <w:t xml:space="preserve">Közút javítása projektelem (2014. szeptember 1.- 2015. február 28.) </w:t>
      </w:r>
      <w:r>
        <w:rPr>
          <w:b/>
          <w:bCs/>
        </w:rPr>
        <w:t>64 fő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Belvízelvezetés projektelem (2014. szeptember 1.- 2015. február 28.) </w:t>
      </w:r>
      <w:r>
        <w:rPr>
          <w:b/>
          <w:bCs/>
        </w:rPr>
        <w:t>64 fő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Illegális hulladéklerakók felszámolása projektelem (2014. szeptember 1.- 2015. február 28.) </w:t>
      </w:r>
      <w:r>
        <w:rPr>
          <w:b/>
          <w:bCs/>
        </w:rPr>
        <w:t>22 fő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>
          <w:b/>
          <w:bCs/>
        </w:rPr>
        <w:t>hagyományos közfoglalkozatási program</w:t>
      </w:r>
      <w:r>
        <w:rPr>
          <w:bCs/>
        </w:rPr>
        <w:t xml:space="preserve"> 2014. október 1. napjától indul be, remélhetőleg </w:t>
      </w:r>
      <w:r>
        <w:rPr>
          <w:b/>
          <w:bCs/>
        </w:rPr>
        <w:t>50 fő</w:t>
      </w:r>
      <w:r>
        <w:rPr>
          <w:bCs/>
        </w:rPr>
        <w:t xml:space="preserve"> bevonásáv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Fentiek alapján kérem a tisztelt Képviselő-testületet, hogy a határozat-tervezetet megtárgyalni és elfogad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4. júli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>Dr. Fülöp Erik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</w:rPr>
        <w:t>polgármes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Tiszavasvári Város Önkormányzata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Képviselő-testülete</w:t>
      </w:r>
    </w:p>
    <w:p>
      <w:pPr>
        <w:pStyle w:val="Normal"/>
        <w:jc w:val="center"/>
        <w:rPr/>
      </w:pPr>
      <w:r>
        <w:rPr>
          <w:b/>
          <w:bCs/>
        </w:rPr>
        <w:t>………</w:t>
      </w:r>
      <w:r>
        <w:rPr>
          <w:b/>
          <w:bCs/>
        </w:rPr>
        <w:t>../2014. (VII. 31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2014. évi közmunka programok jóváhagyásáról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</w:t>
      </w:r>
      <w:r>
        <w:rPr>
          <w:b/>
          <w:bCs/>
        </w:rPr>
        <w:t xml:space="preserve">a 2014. évi közmunka programok jóváhagyásáról </w:t>
      </w:r>
      <w:r>
        <w:rPr>
          <w:bCs/>
        </w:rPr>
        <w:t>szóló előterjesztéssel kapcsolatban az alábbi döntést hozza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2014. évi közmunka programokat </w:t>
      </w:r>
      <w:r>
        <w:rPr/>
        <w:t>a határozat melléklete szerinti adattartalommal elfogadja és jóváhagy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Határidő: </w:t>
      </w:r>
      <w:r>
        <w:rPr/>
        <w:t xml:space="preserve">azonnal     </w:t>
        <w:tab/>
        <w:tab/>
        <w:tab/>
        <w:tab/>
        <w:tab/>
        <w:tab/>
        <w:t xml:space="preserve">  </w:t>
      </w:r>
      <w:r>
        <w:rPr>
          <w:b/>
          <w:bCs/>
        </w:rPr>
        <w:t>Felelős:</w:t>
      </w:r>
      <w:r>
        <w:rPr/>
        <w:t xml:space="preserve"> Dr. Fülöp Erik</w:t>
      </w:r>
    </w:p>
    <w:p>
      <w:pPr>
        <w:pStyle w:val="ListParagraph"/>
        <w:suppressAutoHyphens w:val="false"/>
        <w:ind w:left="0" w:hanging="0"/>
        <w:jc w:val="both"/>
        <w:rPr/>
      </w:pPr>
      <w:r>
        <w:rPr>
          <w:rFonts w:eastAsia="Times New Roman"/>
        </w:rPr>
        <w:t xml:space="preserve">                       </w:t>
      </w:r>
      <w:r>
        <w:rPr/>
        <w:tab/>
        <w:tab/>
        <w:t xml:space="preserve">                                                                  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iperhivatkozs1">
    <w:name w:val="Hiperhivatkozás1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/>
      <w:ind w:left="720" w:hanging="0"/>
    </w:pPr>
    <w:rPr>
      <w:rFonts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17:00Z</dcterms:created>
  <dc:creator>user</dc:creator>
  <dc:description/>
  <cp:keywords/>
  <dc:language>en-US</dc:language>
  <cp:lastModifiedBy>user</cp:lastModifiedBy>
  <cp:lastPrinted>2014-07-22T09:06:00Z</cp:lastPrinted>
  <dcterms:modified xsi:type="dcterms:W3CDTF">2014-07-22T07:16:00Z</dcterms:modified>
  <cp:revision>4</cp:revision>
  <dc:subject/>
  <dc:title>ELŐTERJESZTÉS</dc:title>
</cp:coreProperties>
</file>