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13. december 18-á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Az előterjesztés tárgy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</w:rPr>
        <w:t xml:space="preserve"> </w:t>
      </w:r>
      <w:r>
        <w:rPr>
          <w:b/>
          <w:sz w:val="28"/>
          <w:szCs w:val="28"/>
        </w:rPr>
        <w:t>A Tiszavasvári, Kossuth u. 3. I/6. sz. alatti üres önkormányzati bérlakás gázdíj hátralékának megfizetése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Melléklet:</w:t>
      </w:r>
      <w:r>
        <w:rPr>
          <w:sz w:val="26"/>
        </w:rPr>
        <w:t xml:space="preserve"> -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:</w:t>
      </w:r>
      <w:r>
        <w:rPr>
          <w:sz w:val="26"/>
        </w:rPr>
        <w:t xml:space="preserve">   Dr. Fülöp Erik polgármester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készítette:</w:t>
      </w:r>
      <w:r>
        <w:rPr>
          <w:sz w:val="26"/>
        </w:rPr>
        <w:t xml:space="preserve"> Gulyásné Gáll Anita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Cs w:val="24"/>
              </w:rPr>
              <w:t xml:space="preserve">Szociális és Humán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Cs w:val="24"/>
              </w:rPr>
              <w:t>SZMSZ 3. melléklet 3.7.3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Cs w:val="24"/>
              </w:rPr>
            </w:pPr>
            <w:r>
              <w:rPr>
                <w:szCs w:val="24"/>
              </w:rPr>
              <w:t>SZMSZ 3. melléklet 2.1.16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Az előterjesztés iktatószáma</w:t>
      </w:r>
      <w:r>
        <w:rPr>
          <w:sz w:val="26"/>
        </w:rPr>
        <w:t>: 10774/2013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december 1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Kossuth u. 3. I/6. sz. alatti üres önkormányzati bérlakás gázdíj hátralékának megfizetés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Tájékoztatom a Képviselő-testületet arról, hogy a Tiszavasvári, Kossuth u. 3. I/6. sz. alatti önkormányzati szociális bérlakás 2012. november 05-től nincs hasznosítva. </w:t>
      </w:r>
    </w:p>
    <w:p>
      <w:pPr>
        <w:pStyle w:val="TextBody"/>
        <w:jc w:val="both"/>
        <w:rPr/>
      </w:pPr>
      <w:r>
        <w:rPr>
          <w:sz w:val="24"/>
          <w:szCs w:val="24"/>
        </w:rPr>
        <w:t>A bérlakás bérlője – illetve felmondását követően - jogcím nélküli lakáshasználója  Ficsor Tünde volt. A bérlakás hasznosításának akadálya, hogy a közművek – gáz, áram, víz – Ficsor Tünde közműdíj hátralékai miatt nincs biztosítva (gázóra le van szerelv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 Tiszavasvári, Kossuth u. 3. I/6. sz. alatti bérlakást – Tolnai Katalin önálló bírósági végrehajtó jelenlétében – 2012. november 05-én vette birtokba. A birtokba vételnél a volt bérlő nem volt jelen, a lakásból már korábban, ismeretlen időpontban kiköltözött anélkül, hogy a bérlakást az Önkormányzat részére leadta vol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érlakás birtokba vételét követően a közműórák átírásával kapcsolatban megkerestük a TIGÁZ Zrt-t is, aki 2012. december 03-án írásban tájékoztatott arról, hogy a gázóra névátírását nem végzik el, mivel Ficsor Tünde a fenti lakás bérlete során 220.425 Ft gázdíj hátralékot halmozott fel, amely nem került megfizetésre. A gázszolgáltatás felfüggesztés megszüntetésének feltételeként a közműszolgáltató a fennálló teljes tartozás megfizetését határozt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követően felszólítottuk Ficsor Tündét arra, hogy gázdíj hátralékát fizesse meg, azonban fizetés a részéről nem történt.</w:t>
      </w:r>
    </w:p>
    <w:p>
      <w:pPr>
        <w:pStyle w:val="Normal"/>
        <w:jc w:val="both"/>
        <w:rPr/>
      </w:pPr>
      <w:r>
        <w:rPr>
          <w:sz w:val="24"/>
          <w:szCs w:val="24"/>
        </w:rPr>
        <w:t>A TIGÁZ-t - a gázszolgáltatás visszaállításával kapcsolatban - az év folyamán többször is megkerestük írásban, hivatkozva arra, hogy a gázfogyasztásáért az Önkormányzat anyagi helytállással nem tartozik, mivel a hátralékot nem az Önkormányzat halmozta fel, hanem a bérlő. Később kértük a TIGÁZ nyilatkozatát arra vonatkozóan, hogy van-e lehetőség a lakás gázszolgáltatásának visszaállítására abban az esetben, ha az Önkormányzat vállalja a Ficsor Tünde gázdíj hátraléka fele összegének megfiz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IGÁZ ezen megkereséseinkre továbbra is azt nyilatkozta, hogy a gázszolgáltatás visszaállításának feltételeként, a fennálló teljes tartozás megfizetését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ázóra visszaszereléséhez a hátralék megfizetésén túl szükséges nyomáspróbát is végezni a lakás gázvezeték rendszerén, melynek további költségei van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Testületet arról, hogy a bérlakásban az áramszolgáltatás is megszüntetetésre került áramdíj hátralék miatt. Mivel a villanyóra le van szerelve, ezért a szolgáltatás visszaállításához új igényt szükséges benyújtani az E.ON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rra, hogy a bérlakás hasznosítása a fentiek miatt nem lehetséges, ezért javaslom, hogy a Ficsor Tünde által felhalmozott 220.425 Ft gázdíj hátralékot az Önkormányzat fizesse meg a TIGÁZ Zrt. részé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</w:rPr>
        <w:t xml:space="preserve">.../2013. (XII. 1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, Kossuth u. 3. I/6. sz. alatti üres önkormányzati bérlakás gázdíj hátralékának megfizetés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iszavasvári, Kossuth u. 3. I/6. sz. alatti üres önkormányzati bérlakás hasznosítása miatt úgy határoz, hogy ezen bérlakás - Ficsor Tünde volt bérlő által felhalmozott 220.425 Ft összegű - gázdíj hátralékot az Önkormányzat megfizeti TIGÁZ Zrt.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működjön közre a Tiszavasvári, Kossuth u. 3. I/6. sz. alatti bérlakás  gázdíj hátralékának megfizetéséről szóló engedményezési okirat elkészítésében, és felhatalmazza annak aláírására.  </w:t>
      </w:r>
    </w:p>
    <w:p>
      <w:pPr>
        <w:pStyle w:val="Normal"/>
        <w:tabs>
          <w:tab w:val="clear" w:pos="708"/>
          <w:tab w:val="center" w:pos="6521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</w:rPr>
        <w:t>Határidő: azonnal, illetve esedékességkor</w:t>
        <w:tab/>
        <w:t xml:space="preserve">                        Felelős: Dr. Fülöp Erik 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  <w:t>Felkéri a Jegyzőt, hogy gondoskodjon a hátralék megfizetéséhez szükséges pénzügyi fedezet biztosításáról a Lakásfelújítási Alap terhére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</w:rPr>
        <w:t>Határidő: esedékességkor</w:t>
        <w:tab/>
        <w:t xml:space="preserve">                        Felelős: Bundáné Badics Ildikó jegyző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06:00Z</dcterms:created>
  <dc:creator>Gordon Gecco</dc:creator>
  <dc:description/>
  <cp:keywords/>
  <dc:language>en-US</dc:language>
  <cp:lastModifiedBy>user1</cp:lastModifiedBy>
  <cp:lastPrinted>2013-12-13T10:28:00Z</cp:lastPrinted>
  <dcterms:modified xsi:type="dcterms:W3CDTF">2013-12-13T09:57:00Z</dcterms:modified>
  <cp:revision>7</cp:revision>
  <dc:subject/>
  <dc:title>TISZAVASVÁRI VÁROS JEGYZŐJÉTŐL</dc:title>
</cp:coreProperties>
</file>