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sz w:val="32"/>
        </w:rPr>
        <w:t>2013. december 18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A NYÍRREHAB-TEX Kft. Tiszavasvári, Gépállomás u. 3. sz. alatti önkormányzati ingatlanon lévő épületrész bérletére vonatkozó kérelme</w:t>
      </w:r>
    </w:p>
    <w:p>
      <w:pPr>
        <w:pStyle w:val="Normal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0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ZMSZ 3. melléklet 2.1.16. pontja</w:t>
            </w:r>
          </w:p>
        </w:tc>
      </w:tr>
    </w:tbl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23185-4/2013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10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Makra Zoltán ügyvezető igazgató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yirrehabtex@gmail.com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Tiszavasvári, 2013. december 1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3"/>
          <w:szCs w:val="23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auto" w:line="240" w:before="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 NYÍRREHAB-TEX Kft. Tiszavasvári, Gépállomás u. 3. sz. alatti önkormányzati ingatlanon lévő épületrész bérletére vonatkozó kérelmérő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.</w:t>
      </w:r>
    </w:p>
    <w:p>
      <w:pPr>
        <w:pStyle w:val="Normal"/>
        <w:rPr/>
      </w:pPr>
      <w:r>
        <w:rPr>
          <w:sz w:val="23"/>
          <w:szCs w:val="23"/>
        </w:rPr>
        <w:t xml:space="preserve">A </w:t>
      </w:r>
      <w:r>
        <w:rPr>
          <w:b/>
          <w:sz w:val="23"/>
          <w:szCs w:val="23"/>
        </w:rPr>
        <w:t xml:space="preserve">NYÍRREHAB-TEX Kft. </w:t>
      </w:r>
      <w:r>
        <w:rPr>
          <w:sz w:val="23"/>
          <w:szCs w:val="23"/>
        </w:rPr>
        <w:t>(4400 Nyíregyháza, Játszó utca 2-4. I/4.) képviseletében Makra Zoltán ügyvezető igazgató a következő kérelemmel fordult az Önkormányzathoz:</w:t>
      </w:r>
    </w:p>
    <w:p>
      <w:pPr>
        <w:pStyle w:val="Normal"/>
        <w:rPr/>
      </w:pPr>
      <w:r>
        <w:rPr>
          <w:i/>
          <w:sz w:val="23"/>
          <w:szCs w:val="23"/>
        </w:rPr>
        <w:t>„…</w:t>
      </w:r>
      <w:r>
        <w:rPr>
          <w:i/>
          <w:sz w:val="23"/>
          <w:szCs w:val="23"/>
        </w:rPr>
        <w:t>Társaságunk a Nyírrehab-Tex Kft. (4400 Nyíregyháza, Játszó u. 2-4 I/4.) bérbe kívánja venni 2014.01.01. folytatólagos nappal a Tiszavasvári, Gépállomás út 3. sz. (hrsz: 2448/10) alatti „B üzem” jelzésű különálló ingatlan részt (utcafront jobb oldalán található, a fő épülettől lentebb) 2014.12.31-ig, határozott időtartamra.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>Cégünk megváltozott munkaképességű emberek foglalkoztatását valósította meg 2013. július hónaptól kezdődően 2 fős létszámmal, majd decembertől 55 főre bővítette létszámát. Tevékenységi körébe az alábbi szolgáltatásokat valósítja meg: textiláru szabása, hímzése, komissiózása, varrodai késztermékek csomagolása, javítása, meózása, raktározása. Ezen foglalkoztatást kívánja tovább folytatni 2014. évre vonatkozóan a gazdálkodó szervezet.  …”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ájékoztatom a Képviselő-testületet, hogy a Tiszavasvári, Gépállomás u. 3. sz. alatti önkormányzati ingatlanon található „B üzem” megjelölésű, 372 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nagyságú épületre az Önkormányzat 2013. május 31-től 2013. december 31. napjáig bérleti szerződés kötött a NYÍRREHAB-TEX Rehabilitációs Közhasznú Nonprofit Kft-vel, aki az épület bérlete után összesen nettó 37.200 Ft/hó bérleti díjat fizetet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Képviselő-testület a 303/2013. (XI.28.) Kt. számú határozatában döntött arról, hogy a Kft. részére – kérésükre - 2013. december 01-től 2014. december 31-ig bérbe adja az ingatlanon található „A üzem” megjelölés főépületet is, tekintettel arra, hogy az épület korábbi használója, a Pro-Team Nonprofit Kft., az ingatlan használatáról lemondot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 nemzeti vagyonról szóló (továbbiakban: Nvtv.) 2011. évi CXCVI. tv. 11.§ (10)-(16) bekezdései értelmében: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10) A nemzeti vagyon hasznosítására vonatkozó szerződés csak természetes személlyel vagy átlátható szervezettel köthető. A hasznosításra irányuló szerződés határozatlan vagy legfeljebb 15 éves határozott időre köthető, amely időszak egy alkalommal legfeljebb 5 évvel meghosszabbító abban az esetben, ha a hasznosításra jogosult valamennyi kötelezettségét szerződésszerűen, késedelem nélkül teljesítette. …”</w:t>
      </w:r>
    </w:p>
    <w:p>
      <w:pPr>
        <w:pStyle w:val="NormlWeb"/>
        <w:spacing w:before="0" w:after="0"/>
        <w:ind w:right="100" w:hanging="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0" w:name="pr180"/>
      <w:bookmarkEnd w:id="0"/>
      <w:r>
        <w:rPr>
          <w:rFonts w:cs="Times" w:ascii="Times" w:hAnsi="Times"/>
          <w:i/>
          <w:sz w:val="23"/>
          <w:szCs w:val="23"/>
        </w:rPr>
        <w:t>„</w:t>
      </w:r>
      <w:r>
        <w:rPr>
          <w:rFonts w:cs="Times" w:ascii="Times" w:hAnsi="Times"/>
          <w:i/>
          <w:sz w:val="23"/>
          <w:szCs w:val="23"/>
        </w:rPr>
        <w:t>(11) Nemzeti vagyon hasznosítására vonatkozó szerződés kizárólag olyan természetes személlyel vagy átlátható szervezettel köthető, amely az átengedett nemzeti vagyon hasznosítására vonatkozó szerződésben vállalja, hogy</w:t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1" w:name="pr181"/>
      <w:bookmarkEnd w:id="1"/>
      <w:r>
        <w:rPr>
          <w:rFonts w:cs="Times" w:ascii="Times" w:hAnsi="Times"/>
          <w:i/>
          <w:iCs/>
          <w:sz w:val="23"/>
          <w:szCs w:val="23"/>
        </w:rPr>
        <w:t xml:space="preserve">a) </w:t>
      </w:r>
      <w:r>
        <w:rPr>
          <w:rFonts w:cs="Times" w:ascii="Times" w:hAnsi="Times"/>
          <w:i/>
          <w:sz w:val="23"/>
          <w:szCs w:val="23"/>
        </w:rPr>
        <w:t>a hasznosításra vonatkozó szerződésben előírt beszámolási, nyilvántartási, adatszolgáltatási kötelezettségeket teljesíti,</w:t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2" w:name="pr182"/>
      <w:bookmarkEnd w:id="2"/>
      <w:r>
        <w:rPr>
          <w:rFonts w:cs="Times" w:ascii="Times" w:hAnsi="Times"/>
          <w:i/>
          <w:iCs/>
          <w:sz w:val="23"/>
          <w:szCs w:val="23"/>
        </w:rPr>
        <w:t xml:space="preserve">b) </w:t>
      </w:r>
      <w:r>
        <w:rPr>
          <w:rFonts w:cs="Times" w:ascii="Times" w:hAnsi="Times"/>
          <w:i/>
          <w:sz w:val="23"/>
          <w:szCs w:val="23"/>
        </w:rPr>
        <w:t>az átengedett nemzeti vagyont a szerződési előírásoknak és a tulajdonosi rendelkezéseknek, valamint a meghatározott hasznosítási célnak megfelelően használja,</w:t>
      </w:r>
    </w:p>
    <w:p>
      <w:pPr>
        <w:pStyle w:val="NormlWeb"/>
        <w:spacing w:before="0" w:after="0"/>
        <w:ind w:left="360" w:right="100" w:hanging="360"/>
        <w:jc w:val="both"/>
        <w:rPr/>
      </w:pPr>
      <w:bookmarkStart w:id="3" w:name="pr183"/>
      <w:bookmarkEnd w:id="3"/>
      <w:r>
        <w:rPr>
          <w:rFonts w:cs="Times" w:ascii="Times" w:hAnsi="Times"/>
          <w:i/>
          <w:iCs/>
          <w:sz w:val="23"/>
          <w:szCs w:val="23"/>
        </w:rPr>
        <w:t xml:space="preserve">c) </w:t>
      </w:r>
      <w:r>
        <w:rPr>
          <w:rFonts w:cs="Times" w:ascii="Times" w:hAnsi="Times"/>
          <w:i/>
          <w:sz w:val="23"/>
          <w:szCs w:val="23"/>
        </w:rPr>
        <w:t>a hasznosításban - a hasznosítóval közvetlen vagy közvetett módon jogviszonyban álló harmadik félként - kizárólag természetes személyek vagy átlátható szervezetek vesznek részt.</w:t>
      </w:r>
    </w:p>
    <w:p>
      <w:pPr>
        <w:pStyle w:val="NormlWeb"/>
        <w:spacing w:before="0" w:after="0"/>
        <w:ind w:left="360" w:right="100" w:hanging="360"/>
        <w:jc w:val="both"/>
        <w:rPr>
          <w:rFonts w:ascii="Times" w:hAnsi="Times" w:cs="Times"/>
          <w:i/>
          <w:i/>
          <w:sz w:val="23"/>
          <w:szCs w:val="23"/>
        </w:rPr>
      </w:pPr>
      <w:r>
        <w:rPr>
          <w:rFonts w:cs="Times" w:ascii="Times" w:hAnsi="Times"/>
          <w:i/>
          <w:sz w:val="23"/>
          <w:szCs w:val="23"/>
        </w:rPr>
      </w:r>
    </w:p>
    <w:p>
      <w:pPr>
        <w:pStyle w:val="NormlWeb"/>
        <w:spacing w:before="0" w:after="0"/>
        <w:ind w:left="360" w:right="125" w:hanging="360"/>
        <w:jc w:val="both"/>
        <w:rPr/>
      </w:pPr>
      <w:bookmarkStart w:id="4" w:name="pr185"/>
      <w:bookmarkEnd w:id="4"/>
      <w:r>
        <w:rPr>
          <w:rFonts w:cs="Times" w:ascii="Times" w:hAnsi="Times"/>
          <w:i/>
          <w:sz w:val="23"/>
          <w:szCs w:val="23"/>
        </w:rPr>
        <w:t xml:space="preserve">(16) Törvényben, valamint a helyi önkormányzat tulajdonában álló nemzeti vagyon tekintetében törvényben vagy a helyi önkormányzat rendeletében meghatározott értékhatár feletti nemzeti vagyont hasznosítani - ha törvény kivételt nem tesz - csak versenyeztetés útján, az összességében legelőnyösebb ajánlatot tevő részére, a szolgáltatás és ellenszolgáltatás értékarányosságával lehet.” </w:t>
      </w:r>
    </w:p>
    <w:p>
      <w:pPr>
        <w:pStyle w:val="Normal"/>
        <w:autoSpaceDE w:val="false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Az önkormányzat vagyonáról és a vagyongazdálkodás szabályairól szóló 31/2013. (X.25.) önkormányzati rendelet 11.§ (2) bekezdése értelmében a bruttó 25 millió forint forgalmi értékhatárt nem meghaladó vagyont versenyeztetés útján, vagy a bérlő közvetlen kijelölésével is lehet hasznosítani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ájékoztatom a Képviselő-testületet arról, hogy a Költségvetési és Adóigazgatási Osztály értékbecslése alapján a „B üzem” megjelölésű épület forgalmi értéke 12.340.512 Ft, így a tárgyban szereplő ingatlanrész bérbeadását nem szükséges pályáztatni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avaslom, hogy a Képviselő-testület támogassa a NYÍRREHAB-TEX Kft. kérelmét, és a Tiszavasvári, Gépállomás u. 3. szám alatti önkormányzati ingatlanon lévő „ B üzem” megjelölésű épületet 2014. január 01-től 2014. december 31-ig, 100 Ft/m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/hó + ÁFA bérleti díj ellenében adja bérbe a Kft. részér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„B üzem” épületére kötött bérleti szerződés 8. pontja értelmében a Kft-nek beszámolási kötelezettsége van a bérleményben, a bérlet időtartama alatt végzett tevékenységéről. A NYÍRREHAB-TEX Kft. ezen kötelezettségének eleget téve, az alábbi beszámolót nyújtotta be a 2013. évi tevékenységükre vonatkozóan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Társaságunk a Nyírrehab-Tex Nonprofit Kft. megváltozott munkaképességű emberek foglalkoztatását valósította meg 2013. július hónaptól kezdődően 2 fős létszámmal, majd decembertől 55 főre bővítette munkavállalói állományát a Tiszavasvári, Gépállomás u. 3. sz. alatt lévő üzemben.</w:t>
      </w:r>
    </w:p>
    <w:p>
      <w:pPr>
        <w:pStyle w:val="Normal"/>
        <w:rPr/>
      </w:pPr>
      <w:r>
        <w:rPr>
          <w:i/>
          <w:sz w:val="23"/>
          <w:szCs w:val="23"/>
        </w:rPr>
        <w:t xml:space="preserve">Tevékenységi körébe az alábbi szolgáltatásokat valósítja meg: textiláru szabása, hímzése, komissiózása, varrodai késztermékek gyártása, csomagolása, javítása, meózása, raktározása. 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Az év második felétől kiemelt fontosságú megrendeléseket sikerült vállalnunk, melynek keretében az üzem fogja szabni és kellékezni a rendvédelmi szervek által formaruhaként viselt új téli kabátot, a GYSEV női és férfi formaingeket, blúzokat, a Posta formaingeket, a MÁV forma téli alsó ruházatát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Mindezek mellett az üzem hímzi a nyíregyházi LEGO Kft. munkaruházatát, ill. rend-, és katasztrófa védelem formaruháját. Elkezdődött egy 6-8 fős varrodai csoport kialakítása, akik kezdetben lakástextíliát, majd terveink szerint munkaruházatot fognak varrni. 2014-ben célul tűztük ki, hogy a varrodai csoport létszámát kibővítjük 15-20 főre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/>
      </w:pPr>
      <w:r>
        <w:rPr>
          <w:i/>
          <w:sz w:val="23"/>
          <w:szCs w:val="23"/>
        </w:rPr>
        <w:t>Sikerrel pályáztunk 2013. december hónapra, valamint 2014. évre vonatkozóan a megváltozott munkaképességű dolgozók foglalkoztatását segítő Nemzeti Rehabilitációs és Szociális Hivatal által kiírt pályázaton, mely biztosítja az 55 fős munkavállalóink biztos megélhetését, munkalehetőségét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left"/>
        <w:rPr/>
      </w:pPr>
      <w:r>
        <w:rPr>
          <w:i/>
          <w:sz w:val="23"/>
          <w:szCs w:val="23"/>
        </w:rPr>
        <w:t>A 2014-es évben tovább kívánjuk foglalkoztatni a tiszavasvári üzem munkatársait, bízva a bérmunkát adó partner folyamatos megrendeléseiben és az állami szerepvállalásban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Végezetül ezúton szeretném megköszönni az Önkormányzat támogatását, segítségét!...”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color w:val="000000"/>
          <w:sz w:val="23"/>
          <w:szCs w:val="23"/>
        </w:rPr>
        <w:t>Kérem a Képviselő-testületet, hogy hozza meg döntését a Tiszavasvári, Gépállomás u. 3. sz. alatti ingatlanon lévő épület bérbeadásával kapcsolatban, egyben a Kft. tájékoztatóját fogadja el.</w:t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szavasvári, 2013. december 1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 xml:space="preserve">/2013. (XII.18.) Kt. sz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NYÍRREHAB-TEX Kft. Tiszavasvári, Gépállomás u. 3. sz. alatti önkormányzati ingatlanon lévő ingatlanrész bérletére vonatkozó kérelm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 Képviselő-testület a </w:t>
      </w:r>
      <w:r>
        <w:rPr>
          <w:b/>
          <w:sz w:val="23"/>
          <w:szCs w:val="23"/>
        </w:rPr>
        <w:t>Tiszavasvári, Gépállomás u. 3</w:t>
      </w:r>
      <w:r>
        <w:rPr>
          <w:sz w:val="23"/>
          <w:szCs w:val="23"/>
        </w:rPr>
        <w:t xml:space="preserve">. szám alatti, 2448/10 hrsz-ú önkormányzati ingatlanon található „B üzem” megnevezésű épületet 2014. január 01. napjától 2014. december 31. napjáig bérbe adja a </w:t>
      </w:r>
      <w:r>
        <w:rPr>
          <w:b/>
          <w:sz w:val="23"/>
          <w:szCs w:val="23"/>
        </w:rPr>
        <w:t>NYÍRREHAB-TEX Rehabilitációs Közhasznú Nonprofit Kft.</w:t>
      </w:r>
      <w:r>
        <w:rPr>
          <w:sz w:val="23"/>
          <w:szCs w:val="23"/>
        </w:rPr>
        <w:t xml:space="preserve"> (4400 Nyíregyháza, Játszó utca 2-4. I/4.) részére, megváltozott munkaképességű emberek foglalkoztatása céljából a határozat mellékletét képező bérleti szerződésben foglaltak szerint.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Felkéri a Polgármestert, hogy tájékoztassa a Kft. ügyvezetőjét a Képviselő-testület döntéséről és a bérleti szerződést kösse meg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Határidő: 2013. december 31.</w:t>
        <w:tab/>
        <w:tab/>
        <w:tab/>
        <w:t xml:space="preserve">  </w:t>
        <w:tab/>
        <w:t>Felelős: Dr. Fülöp Erik  polgármester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II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Képviselő-testület a NYÍRREHAB-TEX Kft. 2013. évi beszámolóját elfogadj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/2013.(XII.18.) Kt. határozat mellék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ÉRLETI SZERZŐD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amely létrejött a Tiszavasvári Város Önkormányzata Képviselő-testületének …/2013. (XII.18.) Kt. számú határozata alapján egyrészrő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Tiszavasvári Város Önkormányzata</w:t>
      </w:r>
      <w:r>
        <w:rPr>
          <w:color w:val="000000"/>
          <w:sz w:val="22"/>
          <w:szCs w:val="22"/>
        </w:rPr>
        <w:t xml:space="preserve"> (adószám: 15732468-2-15, törzsszám: 732462, 4440 Tiszavasvári, Városháza tér 4.) képviseli: Dr. Fülöp Erik polgármester, mint tulajdonos bérbeadó, (továbbiakban Bérbeadó), másrészről 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írrehab-Tex Rehabilitációs Közhasznú Nonprofit Kft.</w:t>
      </w:r>
      <w:r>
        <w:rPr>
          <w:sz w:val="22"/>
          <w:szCs w:val="22"/>
        </w:rPr>
        <w:t xml:space="preserve"> (adószám: 14336870-1-15., Cg:15-09-072788 4400 Nyíregyháza, Játszó utca 2-4 I/4.) képviseli: Makra Zoltán ügyvezető, mint </w:t>
      </w:r>
      <w:r>
        <w:rPr>
          <w:color w:val="000000"/>
          <w:sz w:val="22"/>
          <w:szCs w:val="22"/>
        </w:rPr>
        <w:t>bérlő (továbbiakban: Bérbeadó) között az alulírott napon és helyen az alábbi feltételekkel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Bérbeadó bérbe adja Bérlő bérbe veszi a Tiszavasvári Város Önkormányzata tulajdonában álló tiszavasvári</w:t>
      </w:r>
      <w:r>
        <w:rPr>
          <w:b/>
          <w:color w:val="000000"/>
          <w:sz w:val="22"/>
          <w:szCs w:val="22"/>
        </w:rPr>
        <w:t xml:space="preserve"> 2448/10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hrsz-ú</w:t>
      </w:r>
      <w:r>
        <w:rPr>
          <w:color w:val="000000"/>
          <w:sz w:val="22"/>
          <w:szCs w:val="22"/>
        </w:rPr>
        <w:t xml:space="preserve">, valóságban a </w:t>
      </w:r>
      <w:r>
        <w:rPr>
          <w:b/>
          <w:color w:val="000000"/>
          <w:sz w:val="22"/>
          <w:szCs w:val="22"/>
        </w:rPr>
        <w:t>Tiszavasvári, Gépállomás u. 3</w:t>
      </w:r>
      <w:r>
        <w:rPr>
          <w:color w:val="000000"/>
          <w:sz w:val="22"/>
          <w:szCs w:val="22"/>
        </w:rPr>
        <w:t xml:space="preserve"> szám alatti üzem, udvar megnevezésű, 5862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agyságú ingatlanon található összesen </w:t>
      </w:r>
      <w:r>
        <w:rPr>
          <w:b/>
          <w:color w:val="000000"/>
          <w:sz w:val="22"/>
          <w:szCs w:val="22"/>
        </w:rPr>
        <w:t>372 m</w:t>
      </w:r>
      <w:r>
        <w:rPr>
          <w:b/>
          <w:color w:val="000000"/>
          <w:sz w:val="22"/>
          <w:szCs w:val="22"/>
          <w:vertAlign w:val="superscript"/>
        </w:rPr>
        <w:t>2</w:t>
      </w:r>
      <w:r>
        <w:rPr>
          <w:b/>
          <w:color w:val="000000"/>
          <w:sz w:val="22"/>
          <w:szCs w:val="22"/>
        </w:rPr>
        <w:t xml:space="preserve"> alapterületű, „B üzem” megjelölésű épületet </w:t>
      </w:r>
      <w:r>
        <w:rPr>
          <w:color w:val="000000"/>
          <w:sz w:val="22"/>
          <w:szCs w:val="22"/>
        </w:rPr>
        <w:t>(továbbiakban: bérleményt)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bérlet </w:t>
      </w:r>
      <w:r>
        <w:rPr>
          <w:b/>
          <w:color w:val="000000"/>
          <w:sz w:val="22"/>
          <w:szCs w:val="22"/>
        </w:rPr>
        <w:t>2014. január 01. napjától 2014. december 31. napjáig tart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 xml:space="preserve">A Bérlő részére a bérlemény nem kerül külön átadásra tekintettel arra, hogy a bérleményt a Bérlő 2013. május 31-től folyamatosan bérli.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color w:val="000000"/>
          <w:sz w:val="22"/>
          <w:szCs w:val="22"/>
        </w:rPr>
        <w:t xml:space="preserve">3. </w:t>
        <w:tab/>
        <w:t xml:space="preserve">Bérlő jogosult és köteles jelen szerződés alapján a bérleményt az 1. pontban meghatározott időponttól, a szerződés fennállása alatt kizárólag </w:t>
      </w:r>
      <w:r>
        <w:rPr>
          <w:sz w:val="22"/>
          <w:szCs w:val="22"/>
        </w:rPr>
        <w:t xml:space="preserve">megváltozott munkaképességű emberek foglalkoztatása </w:t>
      </w:r>
      <w:r>
        <w:rPr>
          <w:color w:val="000000"/>
          <w:sz w:val="22"/>
          <w:szCs w:val="22"/>
        </w:rPr>
        <w:t>céljára használni. Bérlő a bérlemény más célú használatára, hasznosítására csak akkor jogosult, ha erre nézve rendelkezik a Bérbeadó írásos engedélyével.</w:t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color w:val="000000"/>
          <w:sz w:val="22"/>
          <w:szCs w:val="22"/>
        </w:rPr>
        <w:t xml:space="preserve">4. </w:t>
        <w:tab/>
        <w:t xml:space="preserve">Bérlő a bérlemény használata után </w:t>
      </w:r>
      <w:r>
        <w:rPr>
          <w:b/>
          <w:color w:val="000000"/>
          <w:sz w:val="22"/>
          <w:szCs w:val="22"/>
        </w:rPr>
        <w:t>havonta 37.200 Ft + ÁFA</w:t>
      </w:r>
      <w:r>
        <w:rPr>
          <w:color w:val="000000"/>
          <w:sz w:val="22"/>
          <w:szCs w:val="22"/>
        </w:rPr>
        <w:t xml:space="preserve">, azaz Harminchétezer-kétszáz forint + ÁFA bérleti díjat köteles fizetni, a Bérbeadó által kiállított számla alapján, átutalással Tiszavasvári Város Önkormányzata 11744144-15404761 számú költségvetési elszámolási számlájára, minden tárgyhó 10. napjáig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Bérlő köteles a bérleményt, valamint a benne lévő vagyontárgyakat rendeltetésszerűen használni, annak állagát megóvni, ideértve a tartozékait, felszereléseit, az épület központi berendezéseit is, valamint vagyonvédelmet maximálisan biztosítani.</w:t>
      </w:r>
    </w:p>
    <w:p>
      <w:pPr>
        <w:pStyle w:val="Normal"/>
        <w:ind w:left="36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Bérlő értéknövelő beruházást csak a Bérbeadó írásos engedélyével, a vele történt megállapodás alapján végezhet, melyben a beruházás értékének elszámolását is kötelesek a felek kölcsönösen egyeztetni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érlő köteles az épület használatával együtt járó karbantartási, javítási és a kisebb felújítási munkákat saját költségén rendszeresen elvégezn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érlő a bérleményt nem idegenítheti el, nem terhelheti meg, nem adhatja albérletb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lek megállapodnak, hogy a bérleményre a bérlő köt vagyonbiztosítást, melyet a bérlet időtartama alatt nem mondhat fel. Bérlő a biztosítási kötvényt a bérleti szerződés aláírását követő 10 napon belül köteles bemutatni a Bérbeadóna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érlő köteles a 2014. december havi képviselő-testületi ülésen írásban beszámolni a bérleményben végzett tevékenységéről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Bérlő kötelezettséget vállal arra, hogy a bérleti jogviszony alatt a bérleményt jó gazda gondosságával használja, az ingatlanra vonatkozó vagyon-, tűz- és balesetvédelmi, továbbá környezetvédelmi és köztisztasági szabályokat betartja. </w:t>
      </w:r>
    </w:p>
    <w:p>
      <w:pPr>
        <w:pStyle w:val="Szvegtrzsbehzssal2"/>
        <w:suppressAutoHyphens w:val="true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Bérlő a nem rendeltetésszerű használatból származó károkért teljes körűen felel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>Megszűnik a bérleti szerződés, ha bármely ellenőrzésre jogosult hatóság ellenőrzése során a hatósági előírások súlyos megsértését észlelte, a Bérlőt határidővel felszólította, de az a felszólításnak nem tett eleget, ezért az engedélyt a hatóság visszavon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Bérlő a bérleti szerződés megszűnését követően köteles a bérleményt tisztán, rendeltetésszerű használatra alkalmas állapotban a Bérbeadó részére visszaadni.</w:t>
      </w:r>
    </w:p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érleti jog megszűnik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ek közös megegyezése alapján,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dkét fél jogosult jelen szerződést írásban, indokolás nélkül, a felmondás átvételétől számított 30 napos felmondási idővel felmondani,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ndkívüli felmondással a nemzeti vagyonról szóló 2011. évi CXCVI. tv. 11.§ (12) bekezdésében meghatározott feltételek bekövetkeztekor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érlő vállalkozói tevékenység folytatására való jogosultság elvesztésével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 a Bérlő bérleti díj fizetési kötelezettségével késedelembe esik, és a Bérbeadó írásbeli felszólítása átvételét követő 8 napon belül póthatáridőben sem tesz eleget, a Bérbeadó további 8 napon belül  írásban rendkívüli felmondással megszüntetheti a jogviszonyt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>Bérbeadó, Bérlő súlyos szerződésszegése esetén azonnali hatállyal jogosult a szerződést megszüntetni. Szerződő felek Bérlő súlyos szerződésszegésének tekintik különösen az alábbi eseteket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érlemény szerződésellenes, rendeltetésellenes használata, illetve ha a jó karbantartás elmulasztása veszélyezteti a bérlet tárgyát, rendeltetésszerű használatra alkalmasságát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érlő további olyan jogellenes, vagy szerződésszegő magatartása, amely a Bérbeadó jogait, jogos érdekeit sérti.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color w:val="000000"/>
          <w:sz w:val="22"/>
          <w:szCs w:val="22"/>
        </w:rPr>
        <w:t>Bérlő a Bérbeadó súlyos szerződésszegése esetén azonnali hatállyal jogosult jelen szerződést megszüntetni. Szerződő felek a bérbeadó súlyos szerződésszegésének tekintik különösen az alábbi eseteket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28" w:hanging="106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érbeadó szándékosan akadályozza a Bérlőt az ingatlan használatában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zerződő felek a közöttük jelen szerződéssel összefüggésben felmerülő vitás kérdések rendezését elsősorban békés úton, bírói út igénybevétele nélkül igyekeznek rendezni, amennyiben ez nem lehetséges, kikötik a Nyíregyházi Törvényszék illetékességét.</w:t>
      </w:r>
    </w:p>
    <w:p>
      <w:pPr>
        <w:pStyle w:val="NormlWeb"/>
        <w:spacing w:before="250" w:after="250"/>
        <w:ind w:right="125" w:hanging="0"/>
        <w:jc w:val="both"/>
        <w:rPr/>
      </w:pPr>
      <w:r>
        <w:rPr>
          <w:sz w:val="22"/>
          <w:szCs w:val="22"/>
        </w:rPr>
        <w:t xml:space="preserve">Jelen szerződésben nem szabályozott kérdésekben a polgári törvénykönyvről szóló 1959. évi IV. törvény, a lakások és helyiségek bérletéről szóló 1993. évi LXXVIII. törvény, valamint </w:t>
      </w:r>
      <w:r>
        <w:rPr>
          <w:bCs/>
          <w:sz w:val="22"/>
          <w:szCs w:val="22"/>
        </w:rPr>
        <w:t>a nemzeti vagyonról szóló 2011. évi CXCVI. törvény</w:t>
      </w:r>
      <w:r>
        <w:rPr>
          <w:bCs/>
          <w:color w:val="222222"/>
          <w:sz w:val="22"/>
          <w:szCs w:val="22"/>
        </w:rPr>
        <w:t xml:space="preserve"> </w:t>
      </w:r>
      <w:r>
        <w:rPr>
          <w:sz w:val="22"/>
          <w:szCs w:val="22"/>
        </w:rPr>
        <w:t>rendelkezései az irányadóa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ulírott szerződő felek fenti szerződést elolvastuk, tartalmát közösen értelmeztük, azt akaratunkkal mindenben megegyezőnek találva jóváhagyólag aláírtu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Tiszavasvári, 2013. 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---------------------------------------------------</w:t>
        <w:tab/>
        <w:t xml:space="preserve">             ------------------------------------------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/>
      </w:pPr>
      <w:r>
        <w:rPr>
          <w:b/>
          <w:color w:val="000000"/>
          <w:sz w:val="22"/>
          <w:szCs w:val="22"/>
        </w:rPr>
        <w:t xml:space="preserve">Tiszavasvári Város Önkormányzata </w:t>
        <w:tab/>
      </w:r>
      <w:r>
        <w:rPr>
          <w:b/>
          <w:sz w:val="22"/>
          <w:szCs w:val="22"/>
        </w:rPr>
        <w:t>Nyírrehab-Tex Rehabilitációs Közhasznú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</w:t>
      </w:r>
      <w:r>
        <w:rPr>
          <w:b/>
          <w:color w:val="000000"/>
          <w:sz w:val="22"/>
          <w:szCs w:val="22"/>
        </w:rPr>
        <w:t xml:space="preserve">Bérbeadó </w:t>
        <w:tab/>
        <w:tab/>
        <w:t>Nonprofit Kft.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képv:.Dr. Fülöp Erik polgármester</w:t>
        <w:tab/>
        <w:t>Bérlő</w:t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</w:t>
      </w:r>
      <w:r>
        <w:rPr>
          <w:b/>
          <w:color w:val="000000"/>
          <w:sz w:val="22"/>
          <w:szCs w:val="22"/>
        </w:rPr>
        <w:tab/>
        <w:t>képv.: Makra Zoltán ügyvezető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417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1F384C"/>
      <w:sz w:val="18"/>
      <w:szCs w:val="18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43:00Z</dcterms:created>
  <dc:creator>user</dc:creator>
  <dc:description/>
  <cp:keywords/>
  <dc:language>en-US</dc:language>
  <cp:lastModifiedBy>user1</cp:lastModifiedBy>
  <cp:lastPrinted>2013-11-22T08:30:00Z</cp:lastPrinted>
  <dcterms:modified xsi:type="dcterms:W3CDTF">2013-12-11T15:02:00Z</dcterms:modified>
  <cp:revision>15</cp:revision>
  <dc:subject/>
  <dc:title> TISZAVASVÁRI VÁROS ÖNKORMÁNYZATA</dc:title>
</cp:coreProperties>
</file>