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3. november 28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  <w:r>
        <w:rPr>
          <w:b/>
          <w:sz w:val="28"/>
        </w:rPr>
        <w:t>Jogcím nélküli lakáshasználók kilakoltatás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:</w:t>
      </w:r>
      <w:r>
        <w:rPr>
          <w:sz w:val="26"/>
        </w:rPr>
        <w:t xml:space="preserve">   Dr. Fülöp Erik polgármeste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készítette:</w:t>
      </w:r>
      <w:r>
        <w:rPr>
          <w:sz w:val="26"/>
        </w:rPr>
        <w:t xml:space="preserve"> 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 xml:space="preserve">Szociális és Humán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</w:rPr>
              <w:t>SZMSZ 3. melléklet 3.7.3.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2124/2013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3. november 2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gcím nélküli lakáshasználók kilakolta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 xml:space="preserve">A jogszabály szerint a lakásbérleti jogviszony megszűnése esetén - amennyiben a bérlakás nem kerül az Önkormányzat részére visszaadásra -, az önkormányzati bérlakásban maradó személy, mint jogcím nélküli lakáshasználó lakik a bérlakásban. 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>Tájékoztatom a Képviselő-testületet, hogy önkormányzati bérlakásban jelenleg jogcím nélküli lakáshasználóként a következő személyek laknak:</w:t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283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ató Csaba </w:t>
        <w:tab/>
        <w:t xml:space="preserve">Tiszavasvári, Kossuth u. 2. III/1., 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 w:val="false"/>
          <w:sz w:val="24"/>
          <w:szCs w:val="24"/>
        </w:rPr>
        <w:t xml:space="preserve">Bódor Gábor </w:t>
        <w:tab/>
        <w:tab/>
        <w:t>Tiszavasvári, Ady E. u. 14. III/5.,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 w:val="false"/>
          <w:sz w:val="24"/>
          <w:szCs w:val="24"/>
        </w:rPr>
        <w:t xml:space="preserve">Nyers Ferenc  </w:t>
        <w:tab/>
        <w:tab/>
        <w:t>Tiszavasvári, Vasvári P. u. 6. II/I/1.,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 w:val="false"/>
          <w:sz w:val="24"/>
          <w:szCs w:val="24"/>
        </w:rPr>
        <w:t xml:space="preserve">Ujfalusi Lajos  </w:t>
        <w:tab/>
        <w:t>Tiszavasvári, Vasvári P. u. 93/2.,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zentesi Katalin </w:t>
        <w:tab/>
        <w:t>Tiszavasvári, Szarvas u. 10.,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akatos Emil </w:t>
        <w:tab/>
        <w:tab/>
        <w:t xml:space="preserve">Tiszavasvári, Szarvas u. 14., 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Ónadi László </w:t>
        <w:tab/>
        <w:tab/>
        <w:t>Tiszavasvári, Bocskai u. 77.,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ontó Ferencné</w:t>
        <w:tab/>
        <w:t>Tiszavasvári, Kun B. u. 3.,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 w:val="false"/>
          <w:sz w:val="24"/>
          <w:szCs w:val="24"/>
        </w:rPr>
        <w:t>Horváth Ferencné</w:t>
        <w:tab/>
        <w:t>Tiszavasvári, Kun B. u. 3. szám alatti lakáshasználók.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>Bató Csaba, Bódor Gábor, Nyers Ferenc és Ujfalusi Lajos esetében a lakás kiürítésére már van jogerős bírósági ítélet.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Bató Csabával megállapodás született hátraléka részletekben történő fizetésére, kilakoltatása még nincs elindítva. 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ódor Gábor, Nyers Ferenc és Ujfalusi Lajos a bírósági ítélet jogerőre emelkedését követően sem költözött ki a bérlakásból, ezért esetükben folyamatban van a kilakoltatásuk végrehajtására vonatkozó eljárás.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zentesi Katalin és Lakatos Emil jogcím nélküli lakáshasználók kilakoltatására vonatkozó bírósági eljárás megindításáról a Képviselő-testület a 32/2013. (I.31.) Kt. sz. határozatában döntött.   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jogcím nélküli lakáshasználók közül az önkormányzati bérlakásból 2013. évben egy fő költözött ki.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/>
      </w:pPr>
      <w:r>
        <w:rPr>
          <w:b w:val="false"/>
          <w:sz w:val="24"/>
          <w:szCs w:val="24"/>
        </w:rPr>
        <w:t>Javaslom a Testületnek, hogy az alábbiakban felsorolt azon jogcímnélküli lakáshasználók esetében, akiknek a bérleti jogviszonya már felmondásra került, de a kilakoltatásukról még nem született döntés, kezdeményezze a kilakoltatásukra vonatkozó bírósági eljárás megindítását: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Ónadi László</w:t>
      </w:r>
      <w:r>
        <w:rPr>
          <w:b w:val="false"/>
          <w:sz w:val="24"/>
          <w:szCs w:val="24"/>
        </w:rPr>
        <w:tab/>
        <w:tab/>
        <w:t>Tiszavasvári, Bocskai u. 77.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Rontó Ferencné</w:t>
      </w:r>
      <w:r>
        <w:rPr>
          <w:b w:val="false"/>
          <w:sz w:val="24"/>
          <w:szCs w:val="24"/>
        </w:rPr>
        <w:tab/>
        <w:t>Tiszavasvári, Kun B. u. 3.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 w:val="false"/>
          <w:i/>
          <w:sz w:val="24"/>
          <w:szCs w:val="24"/>
        </w:rPr>
        <w:t>Horváth Ferencné</w:t>
        <w:tab/>
      </w:r>
      <w:r>
        <w:rPr>
          <w:b w:val="false"/>
          <w:sz w:val="24"/>
          <w:szCs w:val="24"/>
        </w:rPr>
        <w:t xml:space="preserve"> Tiszavasvári, Kun B. u. 3. szám alatti lakáshasználók.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ndhárom jogcím nélküli lakáshasználó bérleti jogviszonya 2013. június 30-val került felmondásra.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evezett lakáshasználók lakbérhátraléka 2013. október 30-ig a következő: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Ónadi László hátraléka 301.601 Ft, Rontó Ferencné hátraléka 13.365 Ft, Horváth Ferencné hátraléka pedig 6.064 Ft. Rontó Ferencné és Horváth Ferencné a felmondást követő hónapokban eleget tett fizetési kötelezettségének, ezért hátralékuk összege lecsökkent. 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SorkizrtBal032cm"/>
        <w:spacing w:before="0" w:after="0"/>
        <w:rPr>
          <w:szCs w:val="24"/>
        </w:rPr>
      </w:pPr>
      <w:r>
        <w:rPr>
          <w:szCs w:val="24"/>
        </w:rPr>
        <w:t>Kérem a Képviselő-testületet, hogy hozza meg döntését a kilakoltatásokkal kapcsolat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novem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 xml:space="preserve">.../2013. (XI. 2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ogcím nélküli lakáshasználók kilakolta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Tiszavasvári Város Önkormányzata Képviselő-testülete szervezeti és működési szabályzatáról szóló 30/2012. (XII.03.) önkormányzati rendelete 3. melléklet 3.7.3. pontjá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kezdeményezi a következő önkormányzati tulajdonú bérlakásban lakó jogcím nélküli lakáshasználók </w:t>
      </w:r>
      <w:r>
        <w:rPr>
          <w:b/>
          <w:sz w:val="24"/>
          <w:szCs w:val="24"/>
        </w:rPr>
        <w:t>kilakoltatására</w:t>
      </w:r>
      <w:r>
        <w:rPr>
          <w:sz w:val="24"/>
          <w:szCs w:val="24"/>
        </w:rPr>
        <w:t xml:space="preserve"> vonatkozó keresetlevél 30 napon belül történő benyújtását a Nyíregyházi Városi Bírósághoz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 w:val="false"/>
          <w:i/>
          <w:sz w:val="24"/>
          <w:szCs w:val="24"/>
        </w:rPr>
        <w:t>Ónadi László</w:t>
      </w:r>
      <w:r>
        <w:rPr>
          <w:b w:val="false"/>
          <w:sz w:val="24"/>
          <w:szCs w:val="24"/>
        </w:rPr>
        <w:tab/>
        <w:tab/>
        <w:t>Tiszavasvári, Bocskai u. 77.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 w:val="false"/>
          <w:i/>
          <w:sz w:val="24"/>
          <w:szCs w:val="24"/>
        </w:rPr>
        <w:t>Rontó Ferencné</w:t>
      </w:r>
      <w:r>
        <w:rPr>
          <w:b w:val="false"/>
          <w:sz w:val="24"/>
          <w:szCs w:val="24"/>
        </w:rPr>
        <w:tab/>
        <w:t>Tiszavasvári, Kun B. u. 3.</w:t>
      </w:r>
    </w:p>
    <w:p>
      <w:pPr>
        <w:pStyle w:val="Szvegtrzs2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b w:val="false"/>
          <w:i/>
          <w:sz w:val="24"/>
          <w:szCs w:val="24"/>
        </w:rPr>
        <w:t>Horváth Ferencné</w:t>
        <w:tab/>
      </w:r>
      <w:r>
        <w:rPr>
          <w:b w:val="false"/>
          <w:sz w:val="24"/>
          <w:szCs w:val="24"/>
        </w:rPr>
        <w:t xml:space="preserve"> Tiszavasvári, Kun B. u. 3. </w:t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SorkizrtBal032cm"/>
        <w:tabs>
          <w:tab w:val="clear" w:pos="708"/>
          <w:tab w:val="center" w:pos="6521" w:leader="none"/>
        </w:tabs>
        <w:spacing w:before="0" w:after="0"/>
        <w:rPr/>
      </w:pPr>
      <w:r>
        <w:rPr>
          <w:szCs w:val="24"/>
        </w:rPr>
        <w:tab/>
        <w:t>A keresetlevél benyújtását megelőzően a Testület döntéséről az érintetteket értesíteni kell, és fel kell őket szólítani a lakás kiürítésére, 15 napos határidő megjelölésével.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</w:rPr>
        <w:t>Határidő: esedékességkor</w:t>
        <w:tab/>
        <w:t>Felelős: Dr. Fülöp Erik 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6:00Z</dcterms:created>
  <dc:creator>Gordon Gecco</dc:creator>
  <dc:description/>
  <cp:keywords/>
  <dc:language>en-US</dc:language>
  <cp:lastModifiedBy>user1</cp:lastModifiedBy>
  <cp:lastPrinted>2013-11-21T14:20:00Z</cp:lastPrinted>
  <dcterms:modified xsi:type="dcterms:W3CDTF">2013-11-21T14:42:00Z</dcterms:modified>
  <cp:revision>4</cp:revision>
  <dc:subject/>
  <dc:title>TISZAVASVÁRI VÁROS JEGYZŐJÉTŐL</dc:title>
</cp:coreProperties>
</file>