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sztelt képviselők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llékelten megküldjük a 2013. október 31-i rendkívüli képviselő-testületi ülés meghívóját, valamint a testületi meghívó 1. napirendi pontját. A további napirendeket a jövő hét folyamán tudjuk megküldeni.  Egyúttal tájékoztatom Önöket, hogy 2013. október 30-án (szerdán) 16:30 órától összevont Szociális és Humán Bizottsági, valamint Pénzügyi és Ügyrendi Bizottsági ülést tervezünk, de ezzel kapcsolatban mindenkivel felvesszük a kapcsolatot a jövő hét folyam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dvözlettel</w:t>
      </w:r>
    </w:p>
    <w:p>
      <w:pPr>
        <w:pStyle w:val="Normal"/>
        <w:jc w:val="both"/>
        <w:rPr/>
      </w:pPr>
      <w:r>
        <w:rPr/>
        <w:t xml:space="preserve">Dr. Fülöp Erik </w:t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2:00Z</dcterms:created>
  <dc:creator>user</dc:creator>
  <dc:description/>
  <cp:keywords/>
  <dc:language>en-US</dc:language>
  <cp:lastModifiedBy>user</cp:lastModifiedBy>
  <dcterms:modified xsi:type="dcterms:W3CDTF">2013-10-25T10:56:00Z</dcterms:modified>
  <cp:revision>2</cp:revision>
  <dc:subject/>
  <dc:title>Tisztelt képviselők</dc:title>
</cp:coreProperties>
</file>