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3. október 24-én tartandó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z előterjesztés</w:t>
      </w:r>
      <w:r>
        <w:rPr>
          <w:color w:val="FF0000"/>
          <w:u w:val="single"/>
        </w:rPr>
        <w:t xml:space="preserve"> </w:t>
      </w:r>
      <w:r>
        <w:rPr>
          <w:u w:val="single"/>
        </w:rPr>
        <w:t>tárgya:</w:t>
      </w:r>
      <w:r>
        <w:rPr/>
        <w:tab/>
      </w:r>
      <w:r>
        <w:rPr>
          <w:b/>
          <w:bCs/>
        </w:rPr>
        <w:t>Palló Sándor</w:t>
      </w:r>
      <w:r>
        <w:rPr/>
        <w:t xml:space="preserve"> </w:t>
      </w:r>
      <w:r>
        <w:rPr>
          <w:b/>
        </w:rPr>
        <w:t>a Városi Kincstár volt vezetője által meg nem fizetett perköltség</w:t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Az előterjesztés előadója:</w:t>
      </w:r>
      <w:r>
        <w:rPr/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Az előterjesztés témafelelőse:</w:t>
      </w:r>
      <w:r>
        <w:rPr/>
        <w:tab/>
        <w:t>Gazdagné dr. Tóth Marianna osztályvezet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57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575" w:leader="none"/>
        </w:tabs>
        <w:rPr/>
      </w:pPr>
      <w:r>
        <w:rPr>
          <w:u w:val="single"/>
        </w:rPr>
        <w:t>A tájékoztatás ügyiratszáma:</w:t>
      </w:r>
      <w:r>
        <w:rPr/>
        <w:t xml:space="preserve">  22662/201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tájékoztatá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85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énzügyi és Ügyrendi Bizottság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MSZ 3. melléklet 2.2.18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06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3. október 18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Gazdagné dr. Tóth Mariann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  <w:t xml:space="preserve">     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Fax.: 42/275–000 e–mail</w:t>
      </w:r>
      <w:r>
        <w:rPr>
          <w:b/>
          <w:color w:val="000000"/>
        </w:rPr>
        <w:t xml:space="preserve">: </w:t>
      </w:r>
      <w:r>
        <w:rPr>
          <w:b/>
          <w:color w:val="000000"/>
          <w:u w:val="single"/>
        </w:rPr>
        <w:t>tvonkph@tiszavasvari.hu</w:t>
      </w:r>
    </w:p>
    <w:p>
      <w:pPr>
        <w:pStyle w:val="Normal"/>
        <w:rPr/>
      </w:pPr>
      <w:r>
        <w:rPr/>
        <w:t>Témafelelős: Gazdagné dr. Tóth Marianna</w:t>
      </w:r>
    </w:p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</w:rPr>
      </w:pPr>
      <w:r>
        <w:rPr>
          <w:b/>
          <w:spacing w:val="26"/>
          <w:sz w:val="28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</w:rPr>
        <w:t xml:space="preserve">a Képviselő-testülethez – </w:t>
      </w:r>
    </w:p>
    <w:p>
      <w:pPr>
        <w:pStyle w:val="Normal"/>
        <w:jc w:val="center"/>
        <w:rPr/>
      </w:pPr>
      <w:r>
        <w:rPr>
          <w:b/>
        </w:rPr>
        <w:t>Palló Sándor a Városi Kincstár volt vezetője által meg nem fizetett perköltségrő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012. novemberi testületi ülésen tájékoztatást adtam a képviselő-testületnek, mint munkáltatói jogkörgyakorlónak és döntéshozónak a Városi Kincstár volt vezetője, Palló Sándor által kezdeményezett munkaügyi per eredményéről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Palló Sándor felperesnek a Városi Kincstár Tiszavasvári alperes ellen közalkalmazotti jogviszony jogellenes megszüntetése és járulékai iránt indított munkaügyi perben a Nyíregyházi Munkaügyi Bíróság 2012. január 3. napján kelt 2.M.106/2011/14. sorszámú </w:t>
      </w:r>
      <w:r>
        <w:rPr>
          <w:b/>
        </w:rPr>
        <w:t>ítéletével felperes kereseti kérelmét elutasította és kötelezte a felperest, hogy fizessen meg 15 napon belül az alperesnek, azaz a Városi Kincstárnak ÁFÁ-val növelt 258.750,-Ft perköltséget</w:t>
      </w:r>
      <w:r>
        <w:rPr>
          <w:bCs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Felperes fellebbezést nyújtott be fenti ítélet ellen. A Nyíregyházi Törvényszék 2012. szeptember 27-én kelt, 4.Mf.20.680/2012/3. számú ítéletével </w:t>
      </w:r>
      <w:r>
        <w:rPr>
          <w:b/>
        </w:rPr>
        <w:t>helybenhagyta a Nyíregyházi Munkaügyi Bíróság ítéletét és kötelezte a felperest, hogy 15 napon belül fizessen meg az alperesnek 53.000,-Ft másodfokú perköltséget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Városi Kincstár vezetőjének 2013. október 9. napján kelt tájékoztatása alapján a 258.750,-Ft-os és az 53.000,-Ft-os perköltségek mai napig nem kerültek megfizetésre Palló Sándor pervesztes felperes által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ekintettel arra, hogy a Munkaügyi Bíróság jogerős ítélete óta több mint 1 év eltelt és Palló Sándor mai napig nem fizette meg a perköltséget, kérem a képviselő-testületet, kérje fel a Városi Kincstár vezetőjét, arra hogy a perköltség meg nem fizetéséről tájékoztassa a jogi képviselőjét és kérje fizetési felszólítás kiküldését Palló Sándor részére.</w:t>
      </w:r>
    </w:p>
    <w:p>
      <w:pPr>
        <w:pStyle w:val="Normal"/>
        <w:spacing w:lineRule="auto" w:line="360"/>
        <w:jc w:val="both"/>
        <w:rPr/>
      </w:pPr>
      <w:r>
        <w:rPr/>
        <w:t>Kérem, hogy az előterjesztés megvitatása után, hozza meg döntését a Tisztelt képviselő-test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3. október 18.</w:t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>Dr. Fülöp Erik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polgármester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Határozat-tervezet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3. (X.24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Városi Kincstár volt vezetője által meg nem fizetett perköltség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Tiszavasvári Város Önkormányzata Képviselő-testülete a Városi Kincstár volt vezetője által meg nem fizetett perköltségről szóló előterjesztést megtárgyalta és az alábbi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Felkéri a Városi Kincstár intézményvezetőjét, hogy Palló Sándor felperes által a Városi Kincstár alperes ellen indított munkaviszony megszüntetése iránti perében a Nyíregyházi Munkaügyi Bíróság 2.M.106/2011/14. sorszámú ítéletében meghatározott bruttó 258.750,-Ft összegű perköltség és kamatai, valamint a másodfokú eljárásban eljáró Nyíregyházi Törvényszék 4.Mf.20.680/2012/3. számú ítéletében meghatározott bruttó 53.000,-Ft összegű perköltség és kamatai megfizetésére vonatkozóan a Városi Kincstár jogi képviseletében eljáró ügyvédet tájékoztassa a perköltség meg nem fizetéséről és kérje ezzel kapcsolatban - 8 napon belüli megfizetésre történő - írásbeli felszólítás ügyvéd általi megküldését Palló Sándornak. Amennyiben a biztosított határidő eredménytelenül telik el, kérje továbbá  tegye meg a szükséges végrehajtási intézkedések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>Határidő</w:t>
      </w:r>
      <w:r>
        <w:rPr>
          <w:bCs/>
        </w:rPr>
        <w:t xml:space="preserve">: azonnal </w:t>
        <w:tab/>
        <w:tab/>
        <w:tab/>
        <w:tab/>
      </w:r>
      <w:r>
        <w:rPr>
          <w:b/>
        </w:rPr>
        <w:t>Felelős</w:t>
      </w:r>
      <w:r>
        <w:rPr>
          <w:bCs/>
        </w:rPr>
        <w:t>: Városi Kincstár intézményvezetőj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25:00Z</dcterms:created>
  <dc:creator>user</dc:creator>
  <dc:description/>
  <cp:keywords/>
  <dc:language>en-US</dc:language>
  <cp:lastModifiedBy>user</cp:lastModifiedBy>
  <dcterms:modified xsi:type="dcterms:W3CDTF">2013-10-18T06:41:00Z</dcterms:modified>
  <cp:revision>16</cp:revision>
  <dc:subject/>
  <dc:title>ELŐTERJESZTÉS</dc:title>
</cp:coreProperties>
</file>