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október …-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iszter Alapítványi Óvoda, Általános Iskola, Középiskola és Szakiskolával mezőgazdasági ingatlanra kötendő haszonkölcsön szerződés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3. melléklet 2.1.16. 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1345-9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 xml:space="preserve">Az előterjesztés melléklete: </w:t>
      </w:r>
      <w:r>
        <w:rPr>
          <w:sz w:val="26"/>
        </w:rPr>
        <w:t xml:space="preserve"> -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erekesné Lévai Erik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erlevis@gmail.com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október 15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Magiszter Alapítványi Óvoda, Általános Iskola, Középiskola és Szakiskolával mezőgazdasági ingatlanra kötendő haszonkölcsön szerződés jóváhagy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A Képviselő-testület a 260/2013. (X.03.) Kt. számú határozatában döntött arról, hogy szándékában áll a tiszavasvári </w:t>
      </w:r>
      <w:r>
        <w:rPr>
          <w:b/>
          <w:szCs w:val="24"/>
        </w:rPr>
        <w:t>6622/2 hrsz</w:t>
      </w:r>
      <w:r>
        <w:rPr>
          <w:szCs w:val="24"/>
        </w:rPr>
        <w:t>-ú, 9.5054 m</w:t>
      </w:r>
      <w:r>
        <w:rPr>
          <w:szCs w:val="24"/>
          <w:vertAlign w:val="superscript"/>
        </w:rPr>
        <w:t xml:space="preserve">2  </w:t>
      </w:r>
      <w:r>
        <w:rPr>
          <w:szCs w:val="24"/>
        </w:rPr>
        <w:t xml:space="preserve">nagyságú, legelő ingatlan </w:t>
      </w:r>
      <w:r>
        <w:rPr>
          <w:b/>
          <w:szCs w:val="24"/>
        </w:rPr>
        <w:t>1 ha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 xml:space="preserve">nagyságú területét </w:t>
      </w:r>
      <w:r>
        <w:rPr>
          <w:b/>
          <w:szCs w:val="24"/>
        </w:rPr>
        <w:t>ingyenes használatába adni 5 éves időtartamra</w:t>
      </w:r>
      <w:r>
        <w:rPr>
          <w:szCs w:val="24"/>
        </w:rPr>
        <w:t xml:space="preserve"> a </w:t>
      </w:r>
      <w:r>
        <w:rPr>
          <w:b/>
          <w:szCs w:val="24"/>
        </w:rPr>
        <w:t xml:space="preserve">Magiszter Alapítványi Óvoda, Általános Iskola, Középiskola és Szakiskola </w:t>
      </w:r>
      <w:r>
        <w:rPr>
          <w:szCs w:val="24"/>
        </w:rPr>
        <w:t>(4024 Debrecen, Wesselényi út 4/b.) részére szakiskolai oktatás keretében történő mezőgazdasági gyakorlati oktatás céljára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A Képviselő-testület a fenti határozatával döntött továbbá arról, hogy egyes önkormányzati mezőgazdasági ingatlanokat – mintegy 15 ha nagyságú területet - mezőgazdasági gépész oktatás keretében történő gyakorlati oktatás céljára a KIK Nyíregyházi Tankerülete </w:t>
      </w:r>
      <w:r>
        <w:rPr>
          <w:rStyle w:val="StrongEmphasis"/>
          <w:b w:val="false"/>
          <w:color w:val="000000"/>
          <w:szCs w:val="24"/>
        </w:rPr>
        <w:t>Tiszavasvári Középiskola, Szakiskola és Kollégium részére</w:t>
      </w:r>
      <w:r>
        <w:rPr>
          <w:rStyle w:val="StrongEmphasis"/>
          <w:color w:val="000000"/>
          <w:szCs w:val="24"/>
        </w:rPr>
        <w:t xml:space="preserve"> </w:t>
      </w:r>
      <w:r>
        <w:rPr>
          <w:szCs w:val="24"/>
        </w:rPr>
        <w:t>ingyenes használatba adja</w:t>
      </w:r>
      <w:r>
        <w:rPr>
          <w:rStyle w:val="StrongEmphasis"/>
          <w:color w:val="000000"/>
          <w:szCs w:val="24"/>
        </w:rPr>
        <w:t xml:space="preserve">, </w:t>
      </w:r>
      <w:r>
        <w:rPr>
          <w:rStyle w:val="StrongEmphasis"/>
          <w:b w:val="false"/>
          <w:color w:val="000000"/>
          <w:szCs w:val="24"/>
        </w:rPr>
        <w:t>ezen</w:t>
      </w:r>
      <w:r>
        <w:rPr>
          <w:szCs w:val="24"/>
        </w:rPr>
        <w:t xml:space="preserve"> képzés időtartamáig, de max. 5 éves időtartamra.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Tájékoztatom a Testületet, hogy a </w:t>
      </w:r>
      <w:r>
        <w:rPr>
          <w:rStyle w:val="StrongEmphasis"/>
          <w:b w:val="false"/>
          <w:color w:val="000000"/>
          <w:szCs w:val="24"/>
        </w:rPr>
        <w:t>Tiszavasvári Középiskola, Szakiskola és Kollégium igazgatója, Szabó Zoltán a 2013.10.09-én kelt levelében jelezte, hogy az elmúlt időszakban több változás is bekövetkezett az intézmény életében, melyek közöl legfontosabb a szakmaszerkezetre vonatkozó döntés. Ezért a felajánlott földterületek használatát a meghatározott feltételekkel nem tudják elfogadni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Fentiekre tekintettel javaslom, hogy a tiszavasvári 0246/1, 0246/2, 6622/1 és 6622/2 helyrajzi számú ingatlanok továbbra is maradjanak a Városi Kincstár használatába, kivéve a 6622/2 hrsz-ú ingatlan 1 ha nagyságú területe, mely a Magiszter Alapítványi Óvoda, Általános Iskola, Középiskola és Szakiskola részére kerül használatba adásra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 xml:space="preserve">Fentiek alapján kérem tisztelt Képviselő-testületet, hogy a határozat-tervezetet megtárgyalni és elfogadni szíveskedjen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13. október 1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Cs w:val="24"/>
        </w:rPr>
        <w:t>Dr. Fülöp Erik</w:t>
      </w:r>
    </w:p>
    <w:p>
      <w:pPr>
        <w:pStyle w:val="Normal"/>
        <w:spacing w:lineRule="auto" w:line="240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Cs w:val="24"/>
        </w:rPr>
        <w:t>polgármester</w:t>
      </w:r>
      <w:r>
        <w:br w:type="page"/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X.24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Magiszter Alapítványi Óvoda, Általános Iskola, Középiskola és Szakiskolával mezőgazdasági ingatlanra kötendő haszonkölcsön szerződés jóváhagy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, valamint az önkormányzat vagyonáról és a vagyongazdálkodás szabályairól szóló 32/2012. (XI.30.) önkormányzati rendelet 9.§ (1) bekezdés p./ pontj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 xml:space="preserve">A Képviselő-testület jóváhagyja a Magiszter Alapítványi Óvoda, Általános Iskola, Középiskola és Szakiskolával (4024 Debrecen, Wesselényi út 4/b.) kötendő haszonkölcsön szerződést, a határozat mellékletében foglalt tartalommal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>Felkéri a polgármestert, hogy a szerződést a határozat szerint kösse meg az Intézmény igazgatójával.</w:t>
      </w:r>
    </w:p>
    <w:p>
      <w:pPr>
        <w:pStyle w:val="Normal"/>
        <w:ind w:right="9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98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2013. október 31.</w:t>
        <w:tab/>
        <w:tab/>
        <w:tab/>
        <w:tab/>
        <w:t xml:space="preserve">Felelős: dr. Fülöp Erik polgármester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TextBody"/>
        <w:spacing w:lineRule="auto" w:line="240"/>
        <w:jc w:val="right"/>
        <w:rPr>
          <w:b/>
          <w:b/>
        </w:rPr>
      </w:pPr>
      <w:r>
        <w:rPr/>
        <w:t>…</w:t>
      </w:r>
      <w:r>
        <w:rPr/>
        <w:t>/2013. (X.24.) Kt. számú határozat mellék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SZONKÖLCSÖN SZERZŐDÉ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mely létrejött egyrészről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</w:rPr>
        <w:t>Tiszavasvári Város Önkormányzata</w:t>
      </w:r>
      <w:r>
        <w:rPr/>
        <w:t xml:space="preserve"> (Tiszavasvári, Városháza tér 4.) képviseletében </w:t>
      </w:r>
      <w:r>
        <w:rPr>
          <w:i/>
        </w:rPr>
        <w:t>Dr. Fülöp Erik polgármester</w:t>
      </w:r>
      <w:r>
        <w:rPr/>
        <w:t xml:space="preserve">, mint Haszonkölcsön adó (továbbiakban Kölcsönadó), </w:t>
      </w:r>
      <w:r>
        <w:rPr>
          <w:szCs w:val="24"/>
        </w:rPr>
        <w:t xml:space="preserve">másrészről a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b/>
          <w:szCs w:val="24"/>
        </w:rPr>
        <w:t>Magiszter Alapítványi Óvoda, Általános Iskola, Középiskola és Szakiskola</w:t>
      </w:r>
      <w:r>
        <w:rPr/>
        <w:t xml:space="preserve"> (4024 Debrecen, Wesselényi u. 4/b.) képviseletében </w:t>
      </w:r>
      <w:r>
        <w:rPr>
          <w:i/>
        </w:rPr>
        <w:t>Feketéné Barbócz Éva főigazgató</w:t>
      </w:r>
      <w:r>
        <w:rPr/>
        <w:t>,</w:t>
      </w:r>
      <w:r>
        <w:rPr>
          <w:b/>
        </w:rPr>
        <w:t xml:space="preserve"> </w:t>
      </w:r>
      <w:r>
        <w:rPr/>
        <w:t>mint Haszonkölcsön vevő (továbbiakban Kölcsönvevő) között, a következő feltételek szerint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>
          <w:szCs w:val="24"/>
        </w:rPr>
        <w:t xml:space="preserve">Kölcsönadó a Kölcsönvevő ingyenes használatába adja a </w:t>
      </w:r>
      <w:r>
        <w:rPr>
          <w:b/>
          <w:szCs w:val="24"/>
        </w:rPr>
        <w:t xml:space="preserve">tiszavasvári </w:t>
      </w:r>
      <w:r>
        <w:rPr>
          <w:b/>
          <w:szCs w:val="24"/>
          <w:u w:val="single"/>
        </w:rPr>
        <w:t>6622/2</w:t>
      </w:r>
      <w:r>
        <w:rPr>
          <w:b/>
          <w:szCs w:val="24"/>
        </w:rPr>
        <w:t xml:space="preserve"> hrsz</w:t>
      </w:r>
      <w:r>
        <w:rPr>
          <w:szCs w:val="24"/>
        </w:rPr>
        <w:t>-ú, 9.5054 m</w:t>
      </w:r>
      <w:r>
        <w:rPr>
          <w:szCs w:val="24"/>
          <w:vertAlign w:val="superscript"/>
        </w:rPr>
        <w:t xml:space="preserve">2  </w:t>
      </w:r>
      <w:r>
        <w:rPr>
          <w:szCs w:val="24"/>
        </w:rPr>
        <w:t xml:space="preserve">nagyságú, legelő, árok művelési ágú, 38.1 Ak értékű ingatlan </w:t>
      </w:r>
      <w:r>
        <w:rPr>
          <w:b/>
          <w:szCs w:val="24"/>
          <w:u w:val="single"/>
        </w:rPr>
        <w:t>1 ha</w:t>
      </w:r>
      <w:r>
        <w:rPr>
          <w:b/>
          <w:szCs w:val="24"/>
        </w:rPr>
        <w:t xml:space="preserve"> nagyságú területét, </w:t>
      </w:r>
      <w:r>
        <w:rPr>
          <w:szCs w:val="24"/>
        </w:rPr>
        <w:t>szakiskolai oktatás keretében történő mezőgazdasági gyakorlati oktatás céljára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>
          <w:sz w:val="22"/>
          <w:szCs w:val="22"/>
        </w:rPr>
      </w:pPr>
      <w:r>
        <w:rPr/>
        <w:t xml:space="preserve">A haszonkölcsön </w:t>
      </w:r>
      <w:r>
        <w:rPr>
          <w:b/>
        </w:rPr>
        <w:t>2013. november 01. napjától az 1./ pontban megjelölt képzés időtartamáig, de legkésőbb 2018. október 30. napjáig</w:t>
      </w:r>
      <w:r>
        <w:rPr/>
        <w:t xml:space="preserve"> szól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>
          <w:sz w:val="22"/>
          <w:szCs w:val="22"/>
        </w:rPr>
      </w:pPr>
      <w:r>
        <w:rPr/>
        <w:t>Kölcsönvevő tudomásul veszi, hogy az 1./ pontban megjelölt ingatlan általa használt 1 ha nagyságú területén kívüli ingatlanrész a Városi Kincstár használatában áll. A Kölcsönvevő az 1 ha nagyságú ingatlanrészen folytatott tevékenysége során köteles erre figyelemmel lenni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/>
        <w:t>Kölcsönvevő köteles a haszonkölcsönbe vett földet rendeltetésének megfelelően használni, a jó gazda gondosságával megművelni, ennek keretében mindenkor gondoskodni a haszonkölcsönbe vett terület gyommentesítéséről, különös figyelmet fordítva a parlagfű irtás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/>
        <w:t xml:space="preserve">Kölcsönvevő a szerződés megszűnése esetén köteles az általa használt területet úgy az Önkormányzat rendelkezésére bocsátani, hogy azt további munkálatok elvégzése nélkül lehessen rendeltetésének megfelelően hasznosítani. 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/>
        <w:t xml:space="preserve">A használt földön a Kölcsönvevő csak a Kölcsönadó hozzájárulásával, az építésügyi jogszabályokban megállapított feltételek szerint létesíthet ideiglenes jellegű gazdasági épületet. 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/>
        <w:t xml:space="preserve">A szerződés megszűnik a haszonkölcsön szerződés lejártával. </w:t>
      </w:r>
    </w:p>
    <w:p>
      <w:pPr>
        <w:pStyle w:val="Normal"/>
        <w:numPr>
          <w:ilvl w:val="0"/>
          <w:numId w:val="0"/>
        </w:numPr>
        <w:ind w:left="426" w:hanging="42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/>
        <w:t xml:space="preserve">A haszonkölcsön szerződés a szerződő felek közös megegyezésével bármikor megszüntethető. A megegyezést írásba kell foglalni. 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/>
        <w:t xml:space="preserve">A haszonkölcsön szerződést 6 hónapi felmondással a gazdasági év végére (szeptember 30-ig) lehet felmondani. A felmondást írásba kell foglaln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/>
        <w:t>A haszonkölcsönbe adót megilleti az azonnali felmondás joga akkor, ha az ingatlanra valamilyen önkormányzati érdek miatt szükség lenne.</w:t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jc w:val="both"/>
        <w:rPr/>
      </w:pPr>
      <w:r>
        <w:rPr/>
        <w:t>Kölcsönadó a Ptk. 585. §. (4) bekezdésében foglaltak szerint a haszonkölcsön szerződést azonnali hatállyal felmondhatja, h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/>
        <w:t>a haszonkölcsön meghatározott célja lehetetlenné vál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/>
        <w:t>a kölcsönvevő a termőföldet rendeltetés, vagy szerződésellenesen használj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/>
        <w:t xml:space="preserve">engedély nélkül harmadik személy használatába adja, vagy pedig egyébként fennáll a </w:t>
      </w:r>
    </w:p>
    <w:p>
      <w:pPr>
        <w:pStyle w:val="Normal"/>
        <w:spacing w:lineRule="auto" w:line="240"/>
        <w:ind w:left="426" w:firstLine="282"/>
        <w:jc w:val="both"/>
        <w:rPr/>
      </w:pPr>
      <w:r>
        <w:rPr/>
        <w:t>veszély, hogy a termőföldet a kölcsönvevő nem fogja megfelelő állapotban visszaadn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/>
        <w:t>a felek között a viszony a kölcsönvevő magatartása következtében megromlot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/>
        <w:t xml:space="preserve">a szerződéskötéskor nem ismert oknál fogva a kölcsönadónak szüksége van a </w:t>
      </w:r>
    </w:p>
    <w:p>
      <w:pPr>
        <w:pStyle w:val="Normal"/>
        <w:spacing w:lineRule="auto" w:line="240"/>
        <w:ind w:left="426" w:firstLine="282"/>
        <w:jc w:val="both"/>
        <w:rPr/>
      </w:pPr>
      <w:r>
        <w:rPr/>
        <w:t xml:space="preserve">termőföld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 xml:space="preserve">A haszonkölcsön szerződés megszűnésekor a kölcsönvevő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/>
        <w:t>elviheti az általa létesített berendezési és felszerelési tárgyakat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/>
        <w:t xml:space="preserve">követelheti az általa telepített növényzetnek, valamint a talaj minőségének javítását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  <w:t xml:space="preserve">    </w:t>
      </w:r>
      <w:r>
        <w:rPr/>
        <w:t xml:space="preserve">eredményező ráfordításának a szerződés megszűnésekor megállapítható értékét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/>
        <w:t xml:space="preserve">köteles - a kölcsönadóval kötött eltérő megállapodás hiányában - az általa létesített </w:t>
      </w:r>
    </w:p>
    <w:p>
      <w:pPr>
        <w:pStyle w:val="Normal"/>
        <w:spacing w:lineRule="auto" w:line="240"/>
        <w:ind w:left="426" w:firstLine="282"/>
        <w:jc w:val="both"/>
        <w:rPr/>
      </w:pPr>
      <w:r>
        <w:rPr/>
        <w:t xml:space="preserve">ideiglenes jellegű építményt a saját költségén kártalanítási igény nélkül lebontani, illetve </w:t>
      </w:r>
    </w:p>
    <w:p>
      <w:pPr>
        <w:pStyle w:val="Normal"/>
        <w:spacing w:lineRule="auto" w:line="240"/>
        <w:ind w:left="426" w:firstLine="282"/>
        <w:jc w:val="both"/>
        <w:rPr/>
      </w:pPr>
      <w:r>
        <w:rPr/>
        <w:t xml:space="preserve">eltávolítani. Ezen kötelezettség nem teljesítése esetén a bontást, illetve az eltávolítást a </w:t>
      </w:r>
    </w:p>
    <w:p>
      <w:pPr>
        <w:pStyle w:val="Normal"/>
        <w:spacing w:lineRule="auto" w:line="240"/>
        <w:ind w:left="426" w:firstLine="282"/>
        <w:jc w:val="both"/>
        <w:rPr/>
      </w:pPr>
      <w:r>
        <w:rPr/>
        <w:t xml:space="preserve">kölcsönadó a kötelezett költségére elvégeztethet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E szerződésben nem rögzített kérdésekben a termőföldről szóló 1994. évi LV. törvény és a Ptk. 583-585. §-ában meghatározott rendelkezései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Tiszavasvári Város Önkormányzata </w:t>
        <w:tab/>
      </w:r>
      <w:r>
        <w:rPr>
          <w:b/>
          <w:szCs w:val="24"/>
        </w:rPr>
        <w:t>Magiszter Alapítványi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/>
        <w:tab/>
        <w:t xml:space="preserve">mint Haszonkölcsön adó  </w:t>
        <w:tab/>
      </w:r>
      <w:r>
        <w:rPr>
          <w:b/>
          <w:szCs w:val="24"/>
        </w:rPr>
        <w:t>Óvoda, Általános Iskola, Középiskola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/>
        <w:tab/>
        <w:t xml:space="preserve">képv.: </w:t>
      </w:r>
      <w:r>
        <w:rPr>
          <w:b/>
        </w:rPr>
        <w:t>Dr. Fülöp Erik polgármester</w:t>
        <w:tab/>
        <w:t>és Szakiskola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ab/>
      </w:r>
      <w:r>
        <w:rPr/>
        <w:t>mint Haszonkölcsön vevő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>
          <w:b/>
        </w:rPr>
        <w:tab/>
        <w:tab/>
        <w:t xml:space="preserve"> képv.: Feketéné Barbócz Éva főigazg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3"/>
      <w:type w:val="nextPage"/>
      <w:pgSz w:w="11906" w:h="16838"/>
      <w:pgMar w:left="1440" w:right="110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bullet"/>
      <w:lvlText w:val="–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00"/>
      <w:numFmt w:val="bullet"/>
      <w:lvlText w:val="–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vertAlign w:val="baseline"/>
        <w:position w:val="0"/>
        <w:sz w:val="24"/>
        <w:spacing w:val="0"/>
      </w:rPr>
    </w:lvl>
  </w:abstractNum>
  <w:abstractNum w:abstractNumId="6">
    <w:lvl w:ilvl="0">
      <w:start w:val="300"/>
      <w:numFmt w:val="bullet"/>
      <w:lvlText w:val="–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sta1CharChar">
    <w:name w:val="lista1 Char Char"/>
    <w:qFormat/>
    <w:rPr>
      <w:rFonts w:ascii="Calibri" w:hAnsi="Calibri" w:cs="Calibri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 w:val="20"/>
    </w:rPr>
  </w:style>
  <w:style w:type="paragraph" w:styleId="Lista1">
    <w:name w:val="lista1"/>
    <w:basedOn w:val="Normal"/>
    <w:qFormat/>
    <w:pPr>
      <w:numPr>
        <w:ilvl w:val="0"/>
        <w:numId w:val="5"/>
      </w:numPr>
      <w:tabs>
        <w:tab w:val="clear" w:pos="708"/>
        <w:tab w:val="left" w:pos="1004" w:leader="none"/>
      </w:tabs>
      <w:spacing w:lineRule="auto" w:line="240" w:before="60" w:after="60"/>
      <w:ind w:left="794" w:hanging="510"/>
      <w:jc w:val="both"/>
      <w:outlineLvl w:val="2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30:00Z</dcterms:created>
  <dc:creator>Tiszavasvári Város Önkormányzata</dc:creator>
  <dc:description/>
  <cp:keywords/>
  <dc:language>en-US</dc:language>
  <cp:lastModifiedBy>user1</cp:lastModifiedBy>
  <cp:lastPrinted>2013-10-16T15:33:00Z</cp:lastPrinted>
  <dcterms:modified xsi:type="dcterms:W3CDTF">2013-10-16T13:39:00Z</dcterms:modified>
  <cp:revision>5</cp:revision>
  <dc:subject/>
  <dc:title>ELŐTERJESZTÉS</dc:title>
</cp:coreProperties>
</file>