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október 24-é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>A</w:t>
      </w:r>
      <w:r>
        <w:rPr>
          <w:b/>
          <w:sz w:val="28"/>
        </w:rPr>
        <w:t xml:space="preserve"> 27/2012. (IX.14.) rendelettel jóváhagyott Helyi Építési Szabályzat és Szabályozási Terv módosítására irányuló Aranyosi Tamás által benyújtott kezdeményezés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Kérelem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  <w:tab/>
        <w:t>Helyszínrajz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2032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</w:rPr>
              <w:t>SZMSZ 3.sz. melléklet 2.1.49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297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október 14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Csikós László Már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és Szabályozási Terv módosítására irányuló,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ranyosi Tamás által benyújtott kezdeményezés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27/2012. (IX.14.) rendelettel jóváhagyott Helyi Építési Szabályzat és Szabályozási Tervvel (továbbiakban: HÉSZ) kapcsolatosan ismételten módosítási igény merült fel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Aranyosi Tamás egyéni cég (Tiszavasvári, Kabay János u. 21-23.) tulajdonában lévő Tiszavasvári, Vörös hadsereg u. 8. szám alatti, 2285 hrsz-ú ingatlan övezeti besorolása kertvárosias lakóterület. Az ingatlanon szikvízüzemet kívánnak megvalósítani, azonban a HÉSZ alapján nem létesíthető ilyen jellegű épület az övezeti besorolás miat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érelmező által tervezett fejlesztés csak abban az esetben valósulhat meg, ha a jelenlegi övezet kereskedelmi, gazdasági szolgáltató területre módosu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Fentiek alapján azzal a kéréssel fordult a cég ügyvezetője, Aranyosi Tamás a Testülethez, hogy a HÉSZ-t módosítani szíveskedjen, egyúttal az eljárás lefolytatásával kapcsolatosan felmerülő költségek (tervezői díj, környezeti hatásvizsgálat elkészítése) viselését vállalja.</w:t>
      </w:r>
    </w:p>
    <w:p>
      <w:pPr>
        <w:pStyle w:val="StlusKzprezrt"/>
        <w:rPr/>
      </w:pPr>
      <w:r>
        <w:rPr/>
      </w:r>
    </w:p>
    <w:p>
      <w:pPr>
        <w:pStyle w:val="StlusKzprezrt"/>
        <w:rPr/>
      </w:pPr>
      <w:r>
        <w:rPr/>
        <w:t>Tisztelt Képviselő-testület!</w:t>
      </w:r>
    </w:p>
    <w:p>
      <w:pPr>
        <w:pStyle w:val="StlusKzprezrt"/>
        <w:rPr/>
      </w:pPr>
      <w:r>
        <w:rPr/>
      </w:r>
    </w:p>
    <w:p>
      <w:pPr>
        <w:pStyle w:val="StlusKzprezrt"/>
        <w:rPr/>
      </w:pPr>
      <w:r>
        <w:rPr/>
        <w:t>A HÉSZ módosítását kizárólag szakirányú tervező végezheti, ezért felvettük a kapcsolatot a NYÍRSÉGTERV Kft-vel (4400 Nyíregyháza, Szegfű u. 73. II/3.,) ahol Dudás Ede tervező az idei módosítási eljárásokban megbízott települési főépítészként vesz részt. A vele történt személyes egyeztetés során alakult ki a fent ismertetett álláspont az ingatlanok övezeti besorolásának módosításával kapcsolatban.</w:t>
      </w:r>
    </w:p>
    <w:p>
      <w:pPr>
        <w:pStyle w:val="StlusKzprezrt"/>
        <w:rPr/>
      </w:pPr>
      <w:r>
        <w:rPr/>
      </w:r>
    </w:p>
    <w:p>
      <w:pPr>
        <w:pStyle w:val="StlusKzprezrt"/>
        <w:rPr/>
      </w:pPr>
      <w:r>
        <w:rPr/>
        <w:t>A felkért tervező a feladat megismerését követően vállalta a módosítási dokumentációk elkészítését, nettó 400.000 Ft + ÁFA összeg ellenében.</w:t>
      </w:r>
    </w:p>
    <w:p>
      <w:pPr>
        <w:pStyle w:val="StlusKzprezrt"/>
        <w:rPr/>
      </w:pPr>
      <w:r>
        <w:rPr/>
      </w:r>
    </w:p>
    <w:p>
      <w:pPr>
        <w:pStyle w:val="StlusKzprezrt"/>
        <w:rPr/>
      </w:pPr>
      <w:r>
        <w:rPr/>
        <w:t>Mivel az épített környezet alakításáról és védelméről szóló 1997. évi LXXVIII. törvény 7. § (3) bekezdés c) pontja alapján a helyi építési szabályzat és szabályozási terv elfogadása a települési önkormányzat képviselő-testületének feladata, ezáltal a módosítási eljárások megindítása és a végső változat elfogadása is a Testület hatáskörébe tartozik.</w:t>
      </w:r>
    </w:p>
    <w:p>
      <w:pPr>
        <w:pStyle w:val="StlusKzprezrt"/>
        <w:rPr/>
      </w:pPr>
      <w:r>
        <w:rPr/>
      </w:r>
    </w:p>
    <w:p>
      <w:pPr>
        <w:pStyle w:val="StlusKzprezrt"/>
        <w:rPr/>
      </w:pPr>
      <w:r>
        <w:rPr/>
        <w:t>A módosítással kapcsolatos testületi pozitív döntés esetén az Önkormányzat Településrendezési szerződést köt a kérelmezővel, melyben a kérelmező vállalja a szakirányú végzettségű tervező közreműködésének díját, ezen felül a tervezési feladat ellátására Településtervezési szerződést köt a kiválasztott tervezővel. Ennek keretén belül rögzítve lesz, hogy</w:t>
      </w:r>
    </w:p>
    <w:p>
      <w:pPr>
        <w:pStyle w:val="StlusKzprezr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 megbízott tervező vállalja a módosítással kapcsolatos dokumentumok elkészítését,</w:t>
      </w:r>
    </w:p>
    <w:p>
      <w:pPr>
        <w:pStyle w:val="StlusKzprezr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z Önkormányzat vállalja</w:t>
      </w:r>
    </w:p>
    <w:p>
      <w:pPr>
        <w:pStyle w:val="StlusKzprezr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az elkészített dokumentumok jogszabályi előírásokban meghatározott szakhatóságoknak, továbbá állami főépítésznek történő eljuttatását,</w:t>
      </w:r>
    </w:p>
    <w:p>
      <w:pPr>
        <w:pStyle w:val="StlusKzprezr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a beérkezett állásfoglalások tervezőnek történő továbbítását,</w:t>
      </w:r>
    </w:p>
    <w:p>
      <w:pPr>
        <w:pStyle w:val="StlusKzprezr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a lakosság tájékoztatásához szükséges hirdetmény elkészítését és helyben történő kihirdetését,</w:t>
      </w:r>
    </w:p>
    <w:p>
      <w:pPr>
        <w:pStyle w:val="StlusKzprezrt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a Képviselő-testületi döntéshez szükséges előterjesztés elkészítését és beterjesztését.</w:t>
      </w:r>
    </w:p>
    <w:p>
      <w:pPr>
        <w:pStyle w:val="StlusKzprezr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döntést hozni arról a kezdeményezésről, amely a 27/2012. (IX.14.) </w:t>
      </w:r>
      <w:r>
        <w:rPr>
          <w:szCs w:val="24"/>
        </w:rPr>
        <w:t>rendelettel jóváhagyott Helyi Építési Szabályzat és Szabályozási Terv módosítására irányul</w: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október 1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X.2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és Szabályozási Terv módosítására irányuló,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ranyosi Tamás által benyújtott kezdeményezésrő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Támogatja az Aranyosi Tamás egyéni cég (Tiszavasvári, Kabay János u. 21-23.) kezdeményezését, miszerint a 27/2012. (IX.14.) számú önkormányzati rendelettel elfogadott Helyi Építési Szabályzat és Szabályozási Terv módosítására sor kerüljö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Elrendeli, hogy a Tiszavasvári, Vörös hadsereg u. 8. szám alatti, 2285 hrsz-ú ingatlan és környezete kertvárosias lakóterület övezeti besorolása kereskedelmi, gazdasági szolgáltató terület övezetté módosuljo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A HÉSZ módosításához szükséges dokumentáció elkészítésével a NYÍRSÉGTERV Kft-t (4400 Nyíregyháza, Szegfű u. 73. II/3., ügyvezető: Dudás Ede tervező) bízza meg, azzal, hogy a tervezői díj, továbbá az esetlegesen felmerülő egyéb költségek összegének viselését az Aranyosi Tamás egyéni cég (Tiszavasvári, Kabay János u. 21-23.) vállalj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a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rPr/>
      </w:pPr>
      <w:r>
        <w:rPr/>
        <w:t>Helyi Építési Szabályzat és Szabályozási Terv módosításából eredő feladatokat lássa el,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rPr/>
      </w:pPr>
      <w:r>
        <w:rPr/>
        <w:t>Településrendezési szerződést kérelmezővel írja alá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rPr/>
      </w:pPr>
      <w:r>
        <w:rPr/>
        <w:t>Településtervezési szerződést a megbízott tervezővel írja alá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basedOn w:val="Bekezdsalapbettpusa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6:00Z</dcterms:created>
  <dc:creator>admin</dc:creator>
  <dc:description/>
  <cp:keywords/>
  <dc:language>en-US</dc:language>
  <cp:lastModifiedBy>user</cp:lastModifiedBy>
  <cp:lastPrinted>2013-10-14T13:32:00Z</cp:lastPrinted>
  <dcterms:modified xsi:type="dcterms:W3CDTF">2013-10-14T11:33:00Z</dcterms:modified>
  <cp:revision>6</cp:revision>
  <dc:subject/>
  <dc:title>Témafelelős: Madai Gézáné</dc:title>
</cp:coreProperties>
</file>