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szeptember 30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>27/2012. (IX.14.) rendelettel jóváhagyott Helyi Építési Szabályzat és Szabályozási Terv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3 db szakmai vélemény és 1 db feljegyzé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398-23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szeptember 30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által korábban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3. március 21-én megtartott ülésén a 66/2013. (III.21.) Kt. számú határozatával arról döntött, hogy a </w:t>
      </w:r>
      <w:r>
        <w:rPr/>
        <w:t>27/2012. (IX.14.) számú önkormányzati rendelettel elfogadott Helyi Építési Szabályzat és Szabályozási Terv módosítására sor kerüljön – a VASÉP Vasipari Kft. (Tiszavasvári, Nánási u. 2.) kezdeményezésére – oly módon, hogy a Tiszavasvári, Nánási u. 2. szám alatti, 0283/2 hrsz-ú ingatlan ipari gazdasági terület (GIP-2) övezeti besorolása GIP-4-re módosulj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15 szakhatóság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II.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megküldött nyilatkozatai az előterjesztés mellékletét képezik, melyekből megállapítható, hogy egyik szervezet sem tartja szükségesnek a vizsgálat lefolytatásá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szeptember 3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, a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VASÉP Vasipari Kft. által kezdeményezett eljárás tekintetéb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ok felhatalmazása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elyi Építési Szabályzat a </w:t>
      </w:r>
      <w:r>
        <w:rPr/>
        <w:t>Tiszavasvári, Nánási u. 2. szám alatti, 0283/2 hrsz-ú ingatlan övezeti besorolás módosításának</w:t>
      </w:r>
      <w:r>
        <w:rPr>
          <w:szCs w:val="24"/>
        </w:rPr>
        <w:t xml:space="preserve">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20:00Z</dcterms:created>
  <dc:creator>admin</dc:creator>
  <dc:description/>
  <cp:keywords/>
  <dc:language>en-US</dc:language>
  <cp:lastModifiedBy>user</cp:lastModifiedBy>
  <cp:lastPrinted>2013-09-23T14:19:00Z</cp:lastPrinted>
  <dcterms:modified xsi:type="dcterms:W3CDTF">2013-09-30T07:21:00Z</dcterms:modified>
  <cp:revision>13</cp:revision>
  <dc:subject/>
  <dc:title>Témafelelős: Madai Gézáné</dc:title>
</cp:coreProperties>
</file>