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szeptember 30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 xml:space="preserve">27/2012. (IX.14.) rendelettel jóváhagyott Helyi Építési Szabályzat és Szabályozási Terv módosítására </w:t>
      </w:r>
      <w:r>
        <w:rPr>
          <w:b/>
          <w:sz w:val="28"/>
          <w:szCs w:val="28"/>
        </w:rPr>
        <w:t>irányuló, a VASÉP Vasipari Kft. által kezdeményezett egyszerűsített eljárás véleményezési szakaszának lezárásáról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11 db szakmai vélemény és 1 db feljegyzé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398-24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szeptember 30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 VASÉP Vasipari Kft. által kezdeményezett egyszerűsített eljárás véleményezési szakaszának lezárásáró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3. március 21-én megtartott ülésén a 66/2013. (III.21.) Kt. számú határozatával arról döntött, hogy a </w:t>
      </w:r>
      <w:r>
        <w:rPr/>
        <w:t>27/2012. (IX.14.) számú önkormányzati rendelettel elfogadott Helyi Építési Szabályzat és Szabályozási Terv módosítására sor kerüljön – a VASÉP Vasipari Kft. (Tiszavasvári, Nánási u. 2.) kezdeményezésére – oly módon, hogy a Tiszavasvári, Nánási u. 2. szám alatti, 0283/2 hrsz-ú ingatlan ipari gazdasági terület (GIP-2) övezeti besorolása GIP-4-re módosulj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által megindított egyszerűsített eljárásra már új jogszabályi előírások vonatkoznak. </w:t>
      </w:r>
      <w:r>
        <w:rPr>
          <w:b/>
          <w:szCs w:val="24"/>
        </w:rPr>
        <w:t>A</w:t>
      </w:r>
      <w:r>
        <w:rPr>
          <w:b/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8.) Korm. rendelet</w:t>
      </w:r>
      <w:r>
        <w:rPr>
          <w:bCs/>
        </w:rPr>
        <w:t xml:space="preserve"> az alábbiakról rendelkezik:</w:t>
      </w:r>
    </w:p>
    <w:p>
      <w:pPr>
        <w:pStyle w:val="NormlWeb"/>
        <w:spacing w:before="0" w:after="0"/>
        <w:jc w:val="both"/>
        <w:rPr/>
      </w:pPr>
      <w:r>
        <w:rPr>
          <w:bCs/>
          <w:i/>
        </w:rPr>
        <w:t>„</w:t>
      </w:r>
      <w:r>
        <w:rPr>
          <w:bCs/>
          <w:i/>
        </w:rPr>
        <w:t>41. §</w:t>
      </w:r>
      <w:r>
        <w:rPr>
          <w:i/>
        </w:rPr>
        <w:t xml:space="preserve"> (1) Az egyszerűsített eljárás a véleményezési szakasz kezdeményezésével indul. Amennyiben a településrendezési feladathoz adatok beszerzése szükséges, a polgármester az előzetes tájékoztatási szakasz szerinti előzetes adatszolgáltatást kérhet az érintett államigazgatási szervektől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…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(4) Az egyszerűsített eljárás ezt követően a 39–40. § szerint folytatódik.”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bCs/>
          <w:i/>
        </w:rPr>
        <w:t>„</w:t>
      </w:r>
      <w:r>
        <w:rPr>
          <w:bCs/>
          <w:i/>
        </w:rPr>
        <w:t>39. §</w:t>
      </w:r>
      <w:r>
        <w:rPr>
          <w:i/>
        </w:rPr>
        <w:t xml:space="preserve"> (2) A véleményezést követően a beérkezett véleményeket – egyeztetés esetén a jegyzőkönyvet is – ismertetni kell a képviselő-testülettel, amelyek elfogadásáról vagy el nem fogadásáról a képviselő-testület dönt. A vélemény, észrevétel el nem fogadása esetén a döntést indokolnia kell.</w:t>
      </w:r>
    </w:p>
    <w:p>
      <w:pPr>
        <w:pStyle w:val="NormlWeb"/>
        <w:spacing w:before="0" w:after="0"/>
        <w:jc w:val="both"/>
        <w:rPr/>
      </w:pPr>
      <w:r>
        <w:rPr>
          <w:i/>
        </w:rPr>
        <w:t>(3) A véleményezési szakasz lezárul a (2) bekezdés szerinti döntés dokumentálásával és közzétételével.”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15 szakhatóság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atáridőig beérkezett 12 szakmai véleményt megvizsgálva megállapítható, hogy egyik sem tartalmaz ellenvéleményt a módosítási igénnyel kapcsolatban, így egyeztetést nem kellett kezdeményezni. Ezek alapján javaslom elfogadni a rendelkezésre álló szakmai álláspontoka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véleményezési eljárással párhuzamosan el kellett végezni a 2/2005. (I.11.) Korm. rendelet 4. § szerinti – a környezeti hatásvizsgálat szükségességének megállapítására szolgáló – vizsgálatot is, melyet elvégeztettünk, és megállapítást nyert, hogy környezetre gyakorolt hatása nem jelentős. A környezeti vizsgálat eldöntésével kapcsolatos testületi döntés külön előterjesztés tárgyát képezi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 xml:space="preserve">27/2012. (IX.14.) rendelettel jóváhagyott Helyi Építési Szabályzat és Szabályozási Terv módosítására irányuló, a VASÉP Vasipari Kft. által kezdeményezett egyszerűsített eljárás véleményezési szakaszának lezárásáról 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szeptember 3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 VASÉP Vasipari Kft. által kezdeményezett egyszerűsített eljárás véleményezési szakaszának lezár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</w:t>
      </w:r>
      <w:r>
        <w:rPr>
          <w:szCs w:val="24"/>
        </w:rPr>
        <w:t>(továbbiakban: Korm. rendelet) 39. § (2) bekezdése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A VASÉP Vasipari Kft. által kezdeményezett egyszerűsített eljárás keretében lefolytatott véleményezi eljárás során beérkezett szakmai véleményeket megismerte, azok tartalmát elfogadj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lami Főépítészt, hogy a végső szakmai véleményét a településrendezési eszköz elfogadásához adja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a polgármestert, hogy a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döntést, valamint a beérkezett szakmai állásfoglalásokat küldje meg Dudás Ede megbízott főépítész részér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Korm. rendelet 40. § (1) bekezdése szerint – a megbízott főépítész által – elkészített dokumentációt küldje meg az Állami Főépítész részé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8:00Z</dcterms:created>
  <dc:creator>admin</dc:creator>
  <dc:description/>
  <cp:keywords/>
  <dc:language>en-US</dc:language>
  <cp:lastModifiedBy>user</cp:lastModifiedBy>
  <cp:lastPrinted>2013-09-30T09:21:00Z</cp:lastPrinted>
  <dcterms:modified xsi:type="dcterms:W3CDTF">2013-09-30T07:22:00Z</dcterms:modified>
  <cp:revision>4</cp:revision>
  <dc:subject/>
  <dc:title>Témafelelős: Madai Gézáné</dc:title>
</cp:coreProperties>
</file>