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szeptember 12–én (csütörtök) 14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130" w:hanging="2130"/>
        <w:jc w:val="both"/>
        <w:rPr/>
      </w:pPr>
      <w:r>
        <w:rPr>
          <w:b/>
          <w:color w:val="000000"/>
          <w:sz w:val="24"/>
          <w:u w:val="single"/>
        </w:rPr>
        <w:t>Napirend előtt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4"/>
        </w:rPr>
        <w:t xml:space="preserve">Jelentés a polgármester két Képviselő-testületi ülés között végzett munkájáról. 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24"/>
        </w:rPr>
        <w:t>Jelentés a lejárt határidejű határozatok végrehajtásáról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Tiszavasvári Város Önkormányzata Képviselő-testülete Szervezeti és Működési Szabályzatáról szóló 30/2012. (XII.03.) önkormányzati rendelet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Tiszavasvári Város Önkormányzata 2013. évi költségvetéséről szóló 4/2013. (II.15.) önkormányzati rendeletének módosításáról. (A rendelet melléklete hétfőn került kiküldésre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Tiszavasvári Város Önkormányzata 2013. évi költségvetéséről szóló módosított 4/2013. (II.15.) rendeletének I. félévi végrehaj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27/2012. (IX.14.) rendelettel jóváhagyott Helyi Építési Szabályzat és Szabályozási Terv módosításáról.  (rendelet, határozat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Csikós László Márk köztisztviselő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- rendele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egyszerű többség (jelenlévő képviselők több, mint fele)- határozat</w:t>
      </w:r>
    </w:p>
    <w:p>
      <w:pPr>
        <w:pStyle w:val="Szvegtrzs2"/>
        <w:ind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</w:t>
      </w:r>
      <w:r>
        <w:rPr>
          <w:b/>
          <w:color w:val="000000"/>
          <w:sz w:val="20"/>
        </w:rPr>
        <w:t>Pénzügyi és Ügyrendi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lőterjesztés a Tiszavasvári Szociális-, Gyermekjóléti és Egészségügyi Szolgáltató Központ intézményvezetője megbízási idejének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 fele)</w:t>
      </w:r>
    </w:p>
    <w:p>
      <w:pPr>
        <w:pStyle w:val="Szvegtrzs2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sz w:val="20"/>
          <w:u w:val="single"/>
        </w:rPr>
        <w:t>Véleményezi:</w:t>
      </w:r>
      <w:r>
        <w:rPr>
          <w:b/>
          <w:color w:val="000000"/>
          <w:sz w:val="20"/>
        </w:rPr>
        <w:t xml:space="preserve">             </w:t>
        <w:tab/>
        <w:t>Pénzügyi és Ügyrendi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Szociális és Humán Bizottság</w:t>
      </w:r>
    </w:p>
    <w:p>
      <w:pPr>
        <w:pStyle w:val="Szvegtrzs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Városi Kincstár alapító okiratának módosításáról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Véleményezi:</w:t>
      </w:r>
      <w:r>
        <w:rPr>
          <w:b/>
          <w:color w:val="000000"/>
        </w:rPr>
        <w:t xml:space="preserve">                    Pénzügyi és Ügyrendi Bizottság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</w:rPr>
        <w:tab/>
        <w:tab/>
        <w:tab/>
      </w:r>
    </w:p>
    <w:p>
      <w:pPr>
        <w:pStyle w:val="Szvegtrzs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lőterjesztés az Egyesített Óvodai Intézmény alapító okiratának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Szociális és Humán Bizottság</w:t>
      </w:r>
    </w:p>
    <w:p>
      <w:pPr>
        <w:pStyle w:val="Szvegtrzs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 xml:space="preserve">Előterjesztés Férőhelybővítés és komplex fejlesztés a Tiszavasvári Fülemüle Óvodában a minőségi nevelés érdekében ÉAOP-4.1.1/A/11 pályázat támogatást megelőlegező 1-2-13-4400-0232-8 számú hitelszerződése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Véleményezi:</w:t>
      </w:r>
      <w:r>
        <w:rPr>
          <w:b/>
          <w:color w:val="000000"/>
        </w:rPr>
        <w:t xml:space="preserve">                    Pénzügyi és Ügyrendi Bizottság</w:t>
      </w:r>
    </w:p>
    <w:p>
      <w:pPr>
        <w:pStyle w:val="Szvegtrzs2"/>
        <w:ind w:left="3192" w:firstLine="34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lőterjesztés Tiszavasvári Város Önkormányzata és a Tiszavasvári Polgármesteri Hivatal Közbeszerzési szabályzatának megalkotásáról.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</w:t>
      </w:r>
      <w:r>
        <w:rPr>
          <w:b/>
          <w:color w:val="000000"/>
        </w:rPr>
        <w:t>:</w:t>
        <w:tab/>
        <w:tab/>
        <w:t>Csikós László Márk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Tiszavasvári központi háziorvosi ügyelet vállalkozásba adásához szükséges közbeszerzési eljárás kiírásáról. (Az előterjesztés hétfőn került kiküldésre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 xml:space="preserve">Szociális és Humán Bizottság   </w:t>
        <w:tab/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Előterjesztés a helyi önkormányzatok működőképessége megőrzését szolgáló 2013. évi kiegészítő támogatásra vonatkozó igény benyújtásáról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</w:rPr>
        <w:t xml:space="preserve">   </w:t>
      </w:r>
      <w:r>
        <w:rPr>
          <w:color w:val="000000"/>
        </w:rPr>
        <w:tab/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            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Véleményezi:</w:t>
      </w:r>
      <w:r>
        <w:rPr>
          <w:b/>
          <w:color w:val="000000"/>
        </w:rPr>
        <w:t xml:space="preserve">                    Pénzügyi és Ügyrendi Bizottság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Előterjesztés Tiszavasvári Város Önkormányzata és a Szabolcs-Szatmár-Bereg Megyei Kormányhivatal Munkaügyi Központja között a Helyi Esélyegyenlőségi Program végrehajtásához szükséges Együttműködési Megállapodás megkötéséről szóló 196/2013. (VII.25.) Kt. számú határozat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Szvegtrzs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lőterjesztés a TIVA-SZOLG Kft. jövőbeli működéséről és kintlévőségeinek behaj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lőterjesztés a munka-és tűzvédelmi feladatok önkormányzati szintű ellá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Árpád-kori alagút feltárásáról.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Szentmihályi András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 xml:space="preserve">Szociális és Humán Bizottság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Tiszavasvári Város Önkormányzata adósságállományának a Magyarország 2013. évi központi költségvetéséről szóló 2012. évi CCIV. törvény 72. § (9) bekezdése alapján történő állam általi átvállalásáról. (A határozat-tervezet a testületi ülés előtt került kiosztásra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T ÜLÉS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lőterjesztés Dancsné Orosz Katalin tiszavasvári 0358/19 hrsz-ú önkormányzati ingatlan vásárlására vonatkozó kérelméről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tiszavasvári 2351hrsz-ú önkormányzati ingatlan és a tiszavasvári 0371/1 hrsz-ú PROFAIM Kft. tulajdonában lévő ingatlan cseréjéről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 több, mint fele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tiszavasvári 0381/1 és 0381/2 hrsz-ú saját használatú út megnevezésű ingatlanok értékesítéséről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 több, mint fele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4"/>
        </w:rPr>
        <w:t xml:space="preserve">Tiszavasvári, 2013. szeptember 6.                                                          </w:t>
      </w:r>
      <w:r>
        <w:rPr>
          <w:b/>
          <w:color w:val="000000"/>
          <w:sz w:val="24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04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2"/>
      <w:type w:val="nextPage"/>
      <w:pgSz w:w="11906" w:h="16838"/>
      <w:pgMar w:left="1417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58:00Z</dcterms:created>
  <dc:creator>user</dc:creator>
  <dc:description/>
  <cp:keywords/>
  <dc:language>en-US</dc:language>
  <cp:lastModifiedBy>user</cp:lastModifiedBy>
  <cp:lastPrinted>2013-09-06T12:33:00Z</cp:lastPrinted>
  <dcterms:modified xsi:type="dcterms:W3CDTF">2013-10-16T09:40:00Z</dcterms:modified>
  <cp:revision>78</cp:revision>
  <dc:subject/>
  <dc:title>TISZAVASVÁRI VÁROS POLGÁRMESTERÉTŐL</dc:title>
</cp:coreProperties>
</file>