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szeptember 12-é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  <w:szCs w:val="24"/>
        </w:rPr>
        <w:t>Férőhelybővítés és komplex fejlesztés a Tisza-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  <w:r>
        <w:rPr>
          <w:b/>
          <w:szCs w:val="24"/>
        </w:rPr>
        <w:t>vasvári Fülemüle Óvodában a minőségi neve-</w:t>
      </w:r>
    </w:p>
    <w:p>
      <w:pPr>
        <w:pStyle w:val="Normal"/>
        <w:spacing w:lineRule="auto" w:line="240"/>
        <w:ind w:left="2832" w:firstLine="708"/>
        <w:rPr>
          <w:b/>
          <w:b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lés érdekében  ÉAOP-4.1.1/A/11 pályázat</w:t>
      </w:r>
      <w:r>
        <w:rPr>
          <w:b/>
        </w:rPr>
        <w:t xml:space="preserve">  </w:t>
      </w:r>
    </w:p>
    <w:p>
      <w:pPr>
        <w:pStyle w:val="Normal"/>
        <w:spacing w:lineRule="auto" w:line="240"/>
        <w:ind w:left="3540" w:hanging="0"/>
        <w:rPr/>
      </w:pPr>
      <w:r>
        <w:rPr>
          <w:b/>
        </w:rPr>
        <w:t xml:space="preserve">        </w:t>
      </w:r>
      <w:r>
        <w:rPr>
          <w:b/>
        </w:rPr>
        <w:t xml:space="preserve">támogatást megelőlegező 1-2-13-4400-0232-8 </w:t>
      </w:r>
    </w:p>
    <w:p>
      <w:pPr>
        <w:pStyle w:val="Normal"/>
        <w:spacing w:lineRule="auto" w:line="240"/>
        <w:ind w:left="3540" w:hanging="0"/>
        <w:rPr/>
      </w:pPr>
      <w:r>
        <w:rPr>
          <w:b/>
        </w:rPr>
        <w:t xml:space="preserve">        </w:t>
      </w:r>
      <w:r>
        <w:rPr>
          <w:b/>
        </w:rPr>
        <w:t xml:space="preserve">számú hitelszerződése módosításáról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-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9714-41/201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 melléklet 2.1.5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szeptember 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4"/>
        </w:rPr>
      </w:pPr>
      <w:r>
        <w:rPr>
          <w:b/>
        </w:rPr>
        <w:t>Férőhelybővítés és komplex fejlesztés a Tiszavasvári Fülemüle Óvodában a minőségi nevelés érdekében  ÉAOP-4.1.1/A/11 pályázat  támogatást megelőlegező 1-2-13-4400-0232-8 számú hitelszerződése módos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„Férőhelybővítés és komplex fejlesztés a tiszavasvári Fülemüle Természetvédő Óvodában a minőségi nevelés érdekében” elnevezésű projekttel kapcsolatban a 171/2013.(VI.27.) Kt. számú határozatával döntött   6.257 eFt összegű saját erő biztosításáról szóló, illetve a 172/2013.(VI.27.) Kt. számú határozatával pedig döntött 12.722 eFt összegű támogatást megelőlegező hitel felvételére kiírt pályázat eredményéről. </w:t>
      </w:r>
    </w:p>
    <w:p>
      <w:pPr>
        <w:pStyle w:val="Normal"/>
        <w:spacing w:lineRule="auto" w:line="240"/>
        <w:jc w:val="both"/>
        <w:rPr/>
      </w:pPr>
      <w:r>
        <w:rPr/>
        <w:t>A támogatás megelőlegezésére szolgáló hitel lehívása során abba a problémába ütköztünk, hogy egyes szállítói kifizetéses számlák fordított ÁFA összegére jutó támogatás megelőlegezésére e hitelkeret nem használható. Az OTP Bank képviselőivel történő egyeztetés során felvetődött annak lehetősége, hogy kezdeményezzük a szerződés módosítását. Ekkor már célszerű a teljes fordított ÁFA összeget a keretbe beépíteni, illetve szükséges módosítani a hitel célját is. Az eredeti hitelszerződés megkötésekor nem szándékoztunk a fordított ÁFA összegét megelőlegezni, időközben azonban bebizonyosodott, hogy hosszú átfutási idő után érkezik csak meg az erre jutó támogatás összeg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szeptember 0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IX.1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Férőhelybővítés és komplex fejlesztés a Tiszavasvári Fülemüle Óvodában a minőségi nevelés érdekében  ÉAOP-4.1.1/A/11 pályázat</w:t>
      </w:r>
      <w:r>
        <w:rPr>
          <w:b/>
        </w:rPr>
        <w:t xml:space="preserve"> támogatást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      </w:t>
      </w:r>
      <w:r>
        <w:rPr>
          <w:b/>
        </w:rPr>
        <w:t>megelőlegező 1-2-13-4400-0232-8 számú hitelszerződése módo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– testülete az 1-2-13-4400-0232-8 számú hitelszerződés módosításával kapcsolatban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Kezdeményezi az OTP Bank Nyrt.-nél a szerződés módosítását, melynek keretében kéri a rendelkezésre tartott hitelkeret 18.462 eFt-tal történő megemelését. Ezek után a módosított hitelkeret: 31.184 eFt. Kezdeményezi a hitel céljának módosítását oly módon, hogy a projekt szállítói finanszírozású elemeihez kapcsolódó fordított ÁFA-fizetési kötelezettség támogatása is megelőlegezhetővé váljon. Fentieken túl kéri, hogy a szerződés egyéb pontjai változatlanok maradjanak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en határozatot juttassa el az OTP Bank Nyrt. képviselőihe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amennyiben az OTP Bank Nyrt. kedvező elbírálása esetén a jelenlegi hitelszerződés kizárólag e határozat 1.pontjában leírtaknak megfelelően változik, a hitelszerződés módosítását aláírj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3:00Z</dcterms:created>
  <dc:creator>user</dc:creator>
  <dc:description/>
  <cp:keywords/>
  <dc:language>en-US</dc:language>
  <cp:lastModifiedBy>Rácz Mónika</cp:lastModifiedBy>
  <cp:lastPrinted>2013-09-06T08:09:00Z</cp:lastPrinted>
  <dcterms:modified xsi:type="dcterms:W3CDTF">2013-09-06T08:00:00Z</dcterms:modified>
  <cp:revision>34</cp:revision>
  <dc:subject/>
  <dc:title>ELŐTERJESZTÉS</dc:title>
</cp:coreProperties>
</file>