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3. augusztus 28-án</w:t>
      </w:r>
    </w:p>
    <w:p>
      <w:pPr>
        <w:pStyle w:val="Normal"/>
        <w:jc w:val="center"/>
        <w:rPr/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rPr/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A Tiszavasvári Bölcsőde intézményvezetői álláshelyére beérkezett pályázat elbírálásáról</w:t>
      </w:r>
    </w:p>
    <w:p>
      <w:pPr>
        <w:pStyle w:val="Normal"/>
        <w:ind w:left="2700" w:hanging="2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ktatószám</w:t>
      </w:r>
      <w:r>
        <w:rPr>
          <w:sz w:val="28"/>
        </w:rPr>
        <w:t>: 1841-13/2013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Melléklet: </w:t>
      </w:r>
      <w:r>
        <w:rPr>
          <w:sz w:val="28"/>
        </w:rPr>
        <w:t>táblázat a beérkezett pályázatról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szakértői bizottsági vélemé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 xml:space="preserve"> Dr. Fülöp Erik polgármeste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 xml:space="preserve"> dr. Köblös Ibolya köztisztvisel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>
          <w:trHeight w:val="4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znek Istvánné pályázó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re@euromail.co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  <w:r>
        <w:rPr>
          <w:sz w:val="28"/>
          <w:szCs w:val="28"/>
        </w:rPr>
        <w:t>ninc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avasvári, 2013. augusztus 26.</w:t>
      </w:r>
    </w:p>
    <w:p>
      <w:pPr>
        <w:pStyle w:val="Normal"/>
        <w:ind w:left="5664" w:firstLine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96"/>
        <w:rPr/>
      </w:pPr>
      <w:r>
        <w:rPr>
          <w:sz w:val="28"/>
          <w:szCs w:val="28"/>
        </w:rPr>
        <w:t>dr. Köblös Iboly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témafelelős</w:t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dr. Köblös Iboly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A Tiszavasvári Bölcsőde intézményvezetői álláshelyére beérkezett pályázat elbírálásáró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178/2013. (VI.27.) Kt. számú határozatával döntött a Tiszavasvári Bölcsőde intézményvezető (magasabb vezető) munkakör betöltésére irányuló pályázat kiírásáról. A pályázat a Kormányzati Személyügyi Szolgáltató és Közigazgatási Képzési Központ internetes oldalán, Tiszavasvári Város Önkormányzata Polgármesteri Hivatala hirdetőtábláján, városunk honlapján, a Szociális Közlönyben, valamint az Oktatási és Kulturális Közlönyben is megjelent, benyújtási határideje 2013. augusztus 2. napja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kiírásra egyetlen pályamű érkezett, amelynek beküldője Reznek Istvánné vol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beérkezett pályamű pályázati kiírásnak való megfeleléséről készített összefoglaló táblázatot az előterjesztés 1. számú melléklete tartalmazza, és a pályamű Bundáné Badics Ildikó jegyzőnél tekinthető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ket, hogy a közalkalmazottak jogállásáról szóló 1992. évi XXXIII. törvény (a továbbiakban Kjt.) 20/A. és 20/B. §-ára, valamint e törvény szociális és gyermekvédelmi ágazatban történő végrehajtására kiadott 257/2000. (XII. 26.) Kormány rendelet 1/A. §-ában foglaltak szerint a pályázót 2013. augusztus 9-én - a kinevezési, megbízási jogkör gyakorlója által létrehozott, háromtagú, a betöltendő munkakör feladatait érintően szakértelemmel rendelkező bizottság meghallga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kértői bizottság tagjai voltak: Bimbó Zoltánné a Magyar Bölcsődék Egyesületének alelnöke, Mészárosné Sándor Ágnes a Tiszadobi Családsegítő és Gyermekjóléti Szolgálat intézményvezetője, valamint Szabó Krisztián Tiszavasvári Város Önkormányzata Képviselő-testülete Szociális és Humán Bizottságának elnök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kértői Bizottság véleménye az előterjesztés 2. számú mellékletét képez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Képviselő-testület által kiírt intézményvezetői pályázat értelmében a pályázat kiírója kizárja a pályázat elbírálásból, tehát azon pályázó pályázata érvénytelen, aki a pályázat részeként benyújtandó dokumentumokat nem csatolja pályázatához hiánytalanul, vagy aki határidőn túl nyújtja be, vagy aki nem a kiírásban meghatározott módon nyújtja be pályázatát.</w:t>
      </w:r>
    </w:p>
    <w:p>
      <w:pPr>
        <w:pStyle w:val="Normal"/>
        <w:jc w:val="both"/>
        <w:rPr>
          <w:rFonts w:ascii="Times" w:hAnsi="Times" w:cs="Times"/>
          <w:bCs/>
          <w:sz w:val="24"/>
          <w:szCs w:val="24"/>
        </w:rPr>
      </w:pPr>
      <w:r>
        <w:rPr>
          <w:rFonts w:cs="Times" w:ascii="Times" w:hAnsi="Times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 alapján kérem, hogy döntsenek a tisztelt képviselők a Tiszavasvári Bölcsőde intézményvezetői álláshelyére beérkezett pályamű elbírá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augusztus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Fülöp Erik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. számú melléklet</w:t>
      </w:r>
    </w:p>
    <w:tbl>
      <w:tblPr>
        <w:tblW w:w="5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40"/>
      </w:tblGrid>
      <w:tr>
        <w:trPr>
          <w:trHeight w:val="5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pályázat részeként benyújtandó igazolások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znek Istvánné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érkezés dátum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7.31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)szakmai önéletrajz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yújtotta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) vezetői program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yújtotta</w:t>
            </w:r>
          </w:p>
        </w:tc>
      </w:tr>
      <w:tr>
        <w:trPr>
          <w:trHeight w:val="612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)az iskolai végzettséget tanúsító oklevél, és szakmai gyakorlatot igazoló okiratok hiteles másolat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yújtotta az iskolai végzettséget igazoló iratait (Debreceni Egyetem  Hajdúböszörméni Pedagógiai Főiskola szociálpedagógus, Egészségügyi Szakdolgozók Központi Továbbképző Intézete bölcsődei szakgondozó), 5 év szakmai gyakorlatát okiratok hiteles másolatával igazolta</w:t>
            </w:r>
          </w:p>
        </w:tc>
      </w:tr>
      <w:tr>
        <w:trPr>
          <w:trHeight w:val="124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) 3 hónapnál nem régebbi erkölcsi bizonyítvány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yújtotta (kelt: 2013. július 17.)</w:t>
            </w:r>
          </w:p>
        </w:tc>
      </w:tr>
      <w:tr>
        <w:trPr>
          <w:trHeight w:val="208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) szociális szakvizsga megléte, vagy nyilatkozat, hogy a magasabb vezetői megbízást követő két éven belül leteszti azt a pályázó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vizsgával rendelkezik (nyt. Száma: 27-40/2005/SZMT)</w:t>
            </w:r>
          </w:p>
        </w:tc>
      </w:tr>
      <w:tr>
        <w:trPr>
          <w:trHeight w:val="51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) hozzájárulás személyi adatok kezeléséhez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zzájárult</w:t>
            </w:r>
          </w:p>
        </w:tc>
      </w:tr>
      <w:tr>
        <w:trPr>
          <w:trHeight w:val="127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) nyilatkozat arról, hogy az 1997. évi XXXI. törvény 15.§ (8) bek. szerinti kizáró ok a pályázóval szemben nem áll fenn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ott</w:t>
            </w:r>
          </w:p>
        </w:tc>
      </w:tr>
      <w:tr>
        <w:trPr>
          <w:trHeight w:val="127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) nyilatkozat arról, hogy a pályázó nem áll cselekvőképességet kizáró vagy korlátozó gondnokság alat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ott</w:t>
            </w:r>
          </w:p>
        </w:tc>
      </w:tr>
      <w:tr>
        <w:trPr>
          <w:trHeight w:val="76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) nyilatkozat nyílt vagy zárt ülésen történő tárgyalásról 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yílt ülés</w:t>
            </w:r>
          </w:p>
        </w:tc>
      </w:tr>
      <w:tr>
        <w:trPr>
          <w:trHeight w:val="178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) nyilatkozat arról, hogy sikeres pályázat esetén a pályázó vállalja a 2007. évi CLII törvényben meghatározott vagyonnyilatkozattételi eljárás lefolytatását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ott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572885" cy="903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/2013.(……) Kt. számú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atározat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A Tiszavasvári Bölcsőde intézményvezetői álláshelyére beérkezett pályázat elbírálásáró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178/2013. (VI.27.) Kt számú határozattal kiírt Tiszavasvári Bölcsőde intézményvezető (magasabb vezető) álláspályázatra benyújtott</w:t>
      </w:r>
      <w:r>
        <w:rPr>
          <w:b/>
          <w:sz w:val="24"/>
          <w:szCs w:val="24"/>
        </w:rPr>
        <w:t xml:space="preserve"> Reznek Istvánné pályázatá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………………………..(érvényesnek/érvénytelennek) nyilvánítja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Amennyiben érvényesnek nyilvánítja a testület a pályázatot, abban az esetben a 2. és 3. ponttal folytatódik a határozat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megbízza </w:t>
      </w:r>
      <w:r>
        <w:rPr>
          <w:b/>
          <w:szCs w:val="24"/>
        </w:rPr>
        <w:t xml:space="preserve">Reznek Istvánnét </w:t>
      </w:r>
      <w:r>
        <w:rPr>
          <w:szCs w:val="24"/>
        </w:rPr>
        <w:t xml:space="preserve">a </w:t>
      </w:r>
      <w:r>
        <w:rPr>
          <w:b/>
          <w:szCs w:val="24"/>
        </w:rPr>
        <w:t>Tiszavasvári Bölcsőde</w:t>
      </w:r>
      <w:r>
        <w:rPr>
          <w:szCs w:val="24"/>
        </w:rPr>
        <w:t xml:space="preserve"> </w:t>
      </w:r>
      <w:r>
        <w:rPr>
          <w:b/>
          <w:szCs w:val="24"/>
        </w:rPr>
        <w:t>intézményvezetői (magasabb vezető) feladatok ellátásával</w:t>
      </w:r>
      <w:r>
        <w:rPr>
          <w:szCs w:val="24"/>
        </w:rPr>
        <w:t xml:space="preserve"> </w:t>
      </w:r>
      <w:r>
        <w:rPr>
          <w:b/>
          <w:szCs w:val="24"/>
        </w:rPr>
        <w:t>2013. szeptember 1. napjától 2018. augusztus 31. napjáig</w:t>
      </w:r>
      <w:r>
        <w:rPr>
          <w:szCs w:val="24"/>
        </w:rPr>
        <w:t xml:space="preserve"> terjedő határozott időtartamr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letménye: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garantált illetménye a Kjt. szerint : </w:t>
        <w:tab/>
        <w:tab/>
        <w:tab/>
        <w:tab/>
        <w:tab/>
        <w:t>.…………… ,-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magasabb vezetői pótlék: </w:t>
        <w:tab/>
        <w:tab/>
        <w:tab/>
        <w:tab/>
        <w:tab/>
        <w:tab/>
        <w:tab/>
        <w:t>40.000,-F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határozott időre szóló kereset-kiegészítés: </w:t>
        <w:tab/>
        <w:tab/>
        <w:tab/>
        <w:tab/>
        <w:tab/>
        <w:t>30.000,-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felkéri a polgármestert, hogy gondoskodjon Reznek Istvánné intézményvezetői megbízásával kapcsolatos munkáltatói feladatok ellátásáról, és a döntésről a pályázót értesítse.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clear" w:pos="708"/>
          <w:tab w:val="left" w:pos="4860" w:leader="none"/>
        </w:tabs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TextBody"/>
        <w:tabs>
          <w:tab w:val="clear" w:pos="708"/>
          <w:tab w:val="left" w:pos="48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sonormal">
    <w:name w:val="msonormal"/>
    <w:basedOn w:val="Bekezdsalapbettpusa"/>
    <w:qFormat/>
    <w:rPr/>
  </w:style>
  <w:style w:type="character" w:styleId="Msolarger">
    <w:name w:val="msolarger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blokk">
    <w:name w:val="Szövegblokk"/>
    <w:basedOn w:val="Normal"/>
    <w:qFormat/>
    <w:pPr>
      <w:ind w:left="1134" w:right="1134" w:hanging="0"/>
      <w:jc w:val="center"/>
    </w:pPr>
    <w:rPr>
      <w:b/>
      <w:sz w:val="28"/>
      <w:szCs w:val="24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09:00Z</dcterms:created>
  <dc:creator>user</dc:creator>
  <dc:description/>
  <cp:keywords/>
  <dc:language>en-US</dc:language>
  <cp:lastModifiedBy>user</cp:lastModifiedBy>
  <cp:lastPrinted>2013-08-26T14:28:00Z</cp:lastPrinted>
  <dcterms:modified xsi:type="dcterms:W3CDTF">2013-08-27T07:09:00Z</dcterms:modified>
  <cp:revision>2</cp:revision>
  <dc:subject/>
  <dc:title>ELŐTERJESZTÉS</dc:title>
</cp:coreProperties>
</file>