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numPr>
          <w:ilvl w:val="0"/>
          <w:numId w:val="0"/>
        </w:numPr>
        <w:ind w:left="15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augusztus 1-én (csütörtök) 16.3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ndkívüli ülésre összehívom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melyre ezúton meghívom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  <w:t>Napirendi javaslat: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a 27/2012. (IX.14.)  rendelettel jóváhagyott Helyi Építési Szabályzat és Szabályozási Terv módosításával kapcsolatos környezeti vizsgálat szükségességének eldöntéséről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 fele)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27/2012. (IX.14.) rendelettel jóváhagyott Helyi Építési Szabályzat és Szabályozási Terv módosításáról.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 xml:space="preserve">Csikós László Márk köztisztviselő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z ÉAOP-5.1.2/D2-11-2011-035 kódszámú „Tiszavasvári Város belterületi vízrendezése” című pályázattal kapcsolatos közbeszerzési eljárás lefolytatásáról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 fele)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ind w:left="421" w:hanging="61"/>
        <w:jc w:val="both"/>
        <w:rPr>
          <w:color w:val="000000"/>
          <w:sz w:val="24"/>
        </w:rPr>
      </w:pPr>
      <w:r>
        <w:rPr>
          <w:color w:val="000000"/>
          <w:sz w:val="24"/>
        </w:rPr>
        <w:t>Tiszavasvári, 2013. július 31.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52" w:firstLine="108"/>
        <w:jc w:val="both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Dr. Fülöp Erik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polgármeste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5:00Z</dcterms:created>
  <dc:creator>user</dc:creator>
  <dc:description/>
  <cp:keywords/>
  <dc:language>en-US</dc:language>
  <cp:lastModifiedBy>user</cp:lastModifiedBy>
  <dcterms:modified xsi:type="dcterms:W3CDTF">2013-07-31T13:11:00Z</dcterms:modified>
  <cp:revision>3</cp:revision>
  <dc:subject/>
  <dc:title>TISZAVASVÁRI VÁROS POLGÁRMESTERÉTŐL</dc:title>
</cp:coreProperties>
</file>