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"/>
          <w:sz w:val="40"/>
          <w:szCs w:val="40"/>
          <w:u w:val="single"/>
          <w:lang w:val="en-US" w:eastAsia="en-US"/>
        </w:rPr>
      </w:pPr>
      <w:r>
        <w:rPr>
          <w:b/>
          <w:bCs/>
          <w:spacing w:val="20"/>
          <w:sz w:val="40"/>
          <w:szCs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u w:val="single"/>
          <w:lang w:val="en-US" w:eastAsia="en-US"/>
        </w:rPr>
      </w:pPr>
      <w:r>
        <w:rPr>
          <w:b/>
          <w:bCs/>
          <w:spacing w:val="20"/>
          <w:sz w:val="40"/>
          <w:szCs w:val="40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u w:val="single"/>
        </w:rPr>
      </w:pPr>
      <w:r>
        <w:rPr>
          <w:b/>
          <w:bCs/>
          <w:spacing w:val="20"/>
          <w:sz w:val="40"/>
          <w:szCs w:val="40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iszavasvári Város Önkormányzata Képviselő-testületének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3. július 25-én tartandó ülésé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3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előterjesztés tárgya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a lejárt határidejű határozatok végrehajtásáról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Melléklet:</w:t>
      </w:r>
      <w:r>
        <w:rPr>
          <w:sz w:val="28"/>
          <w:szCs w:val="28"/>
        </w:rPr>
        <w:t xml:space="preserve">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Iktatószám: </w:t>
      </w:r>
      <w:r>
        <w:rPr>
          <w:color w:val="000000"/>
          <w:sz w:val="28"/>
          <w:szCs w:val="28"/>
        </w:rPr>
        <w:t>1230-7/2013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73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A napirend előterjesztője: </w:t>
      </w:r>
      <w:r>
        <w:rPr>
          <w:sz w:val="28"/>
          <w:szCs w:val="28"/>
        </w:rPr>
        <w:t>Dr. Fülöp Erik polgármester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Az előterjesztést készítette:</w:t>
      </w:r>
      <w:r>
        <w:rPr>
          <w:sz w:val="28"/>
          <w:szCs w:val="28"/>
        </w:rPr>
        <w:t xml:space="preserve"> Ládi Zsanett köztisztviselő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ülésre meghívni javasolt szervek, személyek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Egyéb megjegyzés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455" w:hanging="7455"/>
        <w:rPr/>
      </w:pPr>
      <w:r>
        <w:rPr>
          <w:sz w:val="28"/>
          <w:szCs w:val="28"/>
        </w:rPr>
        <w:t>Tiszavasvári, 2013. július 1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47" w:hanging="9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47" w:hanging="9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47" w:hanging="987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Ládi Zsanett</w:t>
      </w:r>
    </w:p>
    <w:p>
      <w:pPr>
        <w:pStyle w:val="Normal"/>
        <w:ind w:left="5052" w:firstLine="708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témafelelős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ISZAVASVÁRI VÁROS POLGÁRMESTERÉTŐL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thinThickMediumGap" w:sz="24" w:space="1" w:color="000000"/>
        </w:pBdr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/>
        <w:t xml:space="preserve">Tel.: 42/520-500       Fax.: 42/275-000      E-mail: </w:t>
      </w:r>
      <w:r>
        <w:rPr>
          <w:u w:val="single"/>
        </w:rPr>
        <w:t>tvonkph@tiszavasvari.hu</w:t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J E L E N T É S</w:t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lejárt határidejű határozatok végrehajtásáról</w:t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A lejárt határidejű határozatok végrehajtásáról az alábbiakban számolok be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bCs/>
          <w:color w:val="000000"/>
          <w:u w:val="single"/>
        </w:rPr>
        <w:t>88/2012. (IV.26.),  175/2012. (VII.26.), 220/2012. (X.18.), 255/2012. (XI.29.) Kt. számú határozatok: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A képviselő-testület </w:t>
      </w:r>
      <w:r>
        <w:rPr>
          <w:b/>
          <w:bCs/>
          <w:color w:val="000000"/>
        </w:rPr>
        <w:t>2012. április 26-án</w:t>
      </w:r>
      <w:r>
        <w:rPr>
          <w:bCs/>
          <w:color w:val="000000"/>
        </w:rPr>
        <w:t xml:space="preserve"> döntött </w:t>
      </w:r>
      <w:r>
        <w:rPr/>
        <w:t xml:space="preserve">a Hankó László Zeneiskola Alapfokú Művészetoktatási Intézmény - határozott idejű kinevezés lejárta miatt - megüresedő intézményvezetői </w:t>
      </w:r>
      <w:r>
        <w:rPr>
          <w:bCs/>
        </w:rPr>
        <w:t>munkakör betöltésére vonatkozó pályázati kiírásról</w:t>
      </w:r>
      <w:r>
        <w:rPr/>
        <w:t xml:space="preserve">. A pályázat benyújtásának határideje: </w:t>
      </w:r>
      <w:r>
        <w:rPr>
          <w:b/>
        </w:rPr>
        <w:t>2012. június 1. napja volt</w:t>
      </w:r>
      <w:r>
        <w:rPr/>
        <w:t xml:space="preserve">. Tájékoztatom a tisztelt képviselőket, hogy a pályázati kiírást a Kormányzati Személyügyi Szolgáltató és Közigazgatási Képzési Központ internetes oldalán, az Oktatási és Kulturális Közlönyben, a Város honlapján megjelentettem, valamint Tiszavasvári Város Önkormányzata Polgármesteri Hivatala hirdetőtábláján való kifüggesztéséről határidőben gondoskodtam. A pályázati kiírásra egyetlen pályamű érkezett, azonban Szabó Lóránt pályázó álláspályázatát pedagógus szakvizsga megszerzésének hiánya miatt, és az 5 éves szakmai gyakorlat hiánya miatt a képviselő-testület a </w:t>
      </w:r>
      <w:r>
        <w:rPr>
          <w:b/>
          <w:color w:val="000000"/>
        </w:rPr>
        <w:t>175/2012. (VII.26.)</w:t>
      </w:r>
      <w:r>
        <w:rPr/>
        <w:t xml:space="preserve"> Kt. számú határozatával </w:t>
      </w:r>
      <w:r>
        <w:rPr>
          <w:b/>
        </w:rPr>
        <w:t>érvénytelennek</w:t>
      </w:r>
      <w:r>
        <w:rPr/>
        <w:t xml:space="preserve">, a pályázati eljárást </w:t>
      </w:r>
      <w:r>
        <w:rPr>
          <w:b/>
        </w:rPr>
        <w:t xml:space="preserve">eredménytelennek </w:t>
      </w:r>
      <w:r>
        <w:rPr/>
        <w:t xml:space="preserve">nyilvánította. Tájékoztatom a képviselőket, hogy Szabó Lóránt pályázót a képviselő-testület döntéséről tájékoztattam, valamint a pályamű pályázó részére történő visszajuttatásáról gondoskodtam. Továbbá tájékoztatom a tisztelt képviselő-testületi tagokat, hogy a testület ugyanezen határozatával döntött a Hankó László Zeneiskola intézményvezetői pályázat újbóli kiírásáról. A pályázat benyújtásának határideje: </w:t>
      </w:r>
      <w:r>
        <w:rPr>
          <w:b/>
        </w:rPr>
        <w:t>2012. szeptember 30. napja volt.</w:t>
      </w:r>
      <w:r>
        <w:rPr/>
        <w:t xml:space="preserve"> Az álláspályázatra egyetlen pályamű sem érkezett, ezért a pályázati eljárást a képviselő-testület a </w:t>
      </w:r>
      <w:r>
        <w:rPr>
          <w:b/>
          <w:color w:val="000000"/>
        </w:rPr>
        <w:t>220/2012. (X.18.)</w:t>
      </w:r>
      <w:r>
        <w:rPr/>
        <w:t xml:space="preserve"> Kt. számú határozatával </w:t>
      </w:r>
      <w:r>
        <w:rPr>
          <w:b/>
        </w:rPr>
        <w:t>eredménytelennek</w:t>
      </w:r>
      <w:r>
        <w:rPr/>
        <w:t xml:space="preserve"> nyilvánította. Mivel a pályázati eljárás eredménytelen volt, ezért a testület ugyanezen határozatával újból kiírta a Hankó László Zeneiskola intézményvezetői pályázatot. Mindezek után a képviselő-testület a </w:t>
      </w:r>
      <w:r>
        <w:rPr>
          <w:b/>
          <w:color w:val="000000"/>
        </w:rPr>
        <w:t>255/2012. (XI.29.)</w:t>
      </w:r>
      <w:r>
        <w:rPr/>
        <w:t xml:space="preserve"> Kt. számú határozatával megállapította, hogy a Hankó László Zeneiskola Alapfokú Művészetoktatási Intézmény jelenlegi intézményvezető-helyettese –Bartha Viktória - 2012.08.01. napjától lássa el az intézményvezetői feladatokat, ezért a jelenleg hatályos jogszabályi rendelkezések értelmében 2013.07.31. napjáig megoldott a feladatellátás. A képviselő-testület az intézményi fenntartóváltásra tekintettel az intézményvezetői pályázatot 2012. évben ismételten nem írta ki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bCs/>
          <w:color w:val="000000"/>
          <w:u w:val="single"/>
        </w:rPr>
        <w:t>89/2012. (IV.26.), 169/2012. (VII.26.), 234/2012. (XI.12.) Kt. számú határozatok: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A képviselő-testület 2012. április 26-án döntött </w:t>
      </w:r>
      <w:r>
        <w:rPr/>
        <w:t xml:space="preserve">a </w:t>
      </w:r>
      <w:r>
        <w:rPr>
          <w:i/>
        </w:rPr>
        <w:t>Pedagógiai Szakszolgálati Központ (Nevelési Tanácsadó, Logopédiai Intézet és</w:t>
      </w:r>
      <w:r>
        <w:rPr>
          <w:b/>
          <w:i/>
        </w:rPr>
        <w:t xml:space="preserve"> </w:t>
      </w:r>
      <w:r>
        <w:rPr>
          <w:i/>
        </w:rPr>
        <w:t>Konduktív Pedagógiai Intézmény)- határozott idejű megbízás lejárta miatt-megüresedő</w:t>
      </w:r>
      <w:r>
        <w:rPr>
          <w:b/>
          <w:i/>
        </w:rPr>
        <w:t xml:space="preserve"> </w:t>
      </w:r>
      <w:r>
        <w:rPr>
          <w:i/>
        </w:rPr>
        <w:t>intézményvezetői álláshelyének betöltésére vonatkozó pályázat kiírásáról.</w:t>
      </w:r>
      <w:r>
        <w:rPr/>
        <w:t xml:space="preserve"> Tájékoztatom a testületet, hogy a pályázati kiírás a Személyi Szolgáltató és Közigazgatási Központ internetes oldalán, az Oktatási és Kulturális Közlönyben, a Város honlapján történő megjelentetéséről, valamint Tiszavasvári Város Önkormányzata Polgármesteri Hivatala hirdetőtábláján való kifüggesztéséről határidőben gondoskodtam.  A pályázat benyújtási határideje: </w:t>
      </w:r>
      <w:r>
        <w:rPr>
          <w:b/>
        </w:rPr>
        <w:t xml:space="preserve">2012. június 1. napja volt. </w:t>
      </w:r>
      <w:r>
        <w:rPr/>
        <w:t xml:space="preserve">A pályázati kiírásra egy pályamű érkezett, azonban Győri Mónika Krisztina pályázó álláspályázatát pedagógus szakvizsga megszerzésének hiánya miatt a képviselő-testület a </w:t>
      </w:r>
      <w:r>
        <w:rPr>
          <w:b/>
          <w:color w:val="000000"/>
        </w:rPr>
        <w:t>169/2012. (VII.26.)</w:t>
      </w:r>
      <w:r>
        <w:rPr/>
        <w:t xml:space="preserve"> Kt. számú határozatával </w:t>
      </w:r>
      <w:r>
        <w:rPr>
          <w:b/>
        </w:rPr>
        <w:t>érvénytelennek,</w:t>
      </w:r>
      <w:r>
        <w:rPr/>
        <w:t xml:space="preserve"> a pályázati eljárást </w:t>
      </w:r>
      <w:r>
        <w:rPr>
          <w:b/>
        </w:rPr>
        <w:t>eredménytelennek</w:t>
      </w:r>
      <w:r>
        <w:rPr/>
        <w:t xml:space="preserve"> nyilvánította. Tájékoztatom a tisztelt képviselő-testületet, hogy a pályázat egyetlen benyújtóját a döntésről értesítettem, valamint a pályamű pályázó részére történő visszajuttatásáról gondoskodtam. Mivel a pályázati eljárás eredménytelen volt, ezért sor került a </w:t>
      </w:r>
      <w:r>
        <w:rPr>
          <w:i/>
        </w:rPr>
        <w:t xml:space="preserve">Pedagógiai Szakszolgálati Központ </w:t>
      </w:r>
      <w:r>
        <w:rPr/>
        <w:t xml:space="preserve">intézményvezetői pályázatának újbóli kiírására. A pályázat benyújtásának határideje: </w:t>
      </w:r>
      <w:r>
        <w:rPr>
          <w:b/>
        </w:rPr>
        <w:t xml:space="preserve">2012. szeptember 30. napja volt. </w:t>
      </w:r>
      <w:r>
        <w:rPr/>
        <w:t xml:space="preserve">Az álláspályázatra kettő pályamű érkezett, melyek benyújtója Takács Sándor és Nagyné Lakatos Éva voltak. Időközben a pályázók visszavonták benyújtott pályázatukat, ezért a szakértői bizottsági ülésen nem került sor javaslattételre a vezetői pozíció betöltésére vonatkozóan. Tájékoztatom a képviselőket, hogy mindkét beérkezett pályázat visszavonására tekintettel a pályázati eljárást a testület a </w:t>
      </w:r>
      <w:r>
        <w:rPr>
          <w:b/>
          <w:color w:val="000000"/>
        </w:rPr>
        <w:t>234/2012.(XI.12.)</w:t>
      </w:r>
      <w:r>
        <w:rPr/>
        <w:t xml:space="preserve"> Kt. számú határozatával </w:t>
      </w:r>
      <w:r>
        <w:rPr>
          <w:b/>
        </w:rPr>
        <w:t>eredménytelennek</w:t>
      </w:r>
      <w:r>
        <w:rPr/>
        <w:t xml:space="preserve"> nyilvánította. Továbbá tájékoztatom a képviselő-testület tagjait arról, hogy a beérkezett pályázati anyagok visszaküldéséről határidőben gondoskodtam. A képviselő-testület ugyanezen határozatában döntött arról is, hogy a Pedagógiai Szakszolgálati Központ jelenlegi intézményvezető-helyettese –Széki-Győri Mónika - 2012. 08. 01. napjától lássa el az intézményvezetői feladatokat, ezért a jelenleg hatályos jogszabályi rendelkezések értelmében 2013.07.31. napjáig megoldott a feladatellátás, így a képviselő-testület az intézményi fenntartóváltásra tekintettel az intézményvezetői pályázatot a 2012. évben ismételten nem írja ki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99/2012. (IV.26.), 211/2012. (IX.13.) Kt. számú határozatok: </w:t>
      </w:r>
    </w:p>
    <w:p>
      <w:pPr>
        <w:pStyle w:val="Normal"/>
        <w:jc w:val="both"/>
        <w:rPr/>
      </w:pPr>
      <w:r>
        <w:rPr/>
        <w:t xml:space="preserve">Tiszavasvári Város Önkormányzata képviselő-testülete a </w:t>
      </w:r>
      <w:r>
        <w:rPr>
          <w:b/>
          <w:color w:val="000000"/>
        </w:rPr>
        <w:t>99/2012.(IV.26.)</w:t>
      </w:r>
      <w:r>
        <w:rPr/>
        <w:t xml:space="preserve"> Kt. számú határozatával jóváhagyta a Tiszavasvári Városi Kincstár és a Nyírspec 2000 Kft. között, a Tiszavasvári, Petőfi u. 63/a. szám alatti, 3567/7 hrsz-ú, korábban „Csokigyár”-ként működő ingatlanon található egyes épületek bérlete tárgyában kötendő bérleti szerződés tervezetet a határozat mellékletben szereplő tartalommal. Továbbá jóváhagyta a testület a 325/2011. (XII. 15.) Kt. sz. határozattal elfogadott, Dr. Rozgonyi József és a Városi Kincstár között a Tiszavasvári, Gépállomás u. 3/a. sz. alatti ingatlan bérletére 2011. december 1-jétől létrejött bérleti szerződés, valamint szintén a Gépállomás úti telephelyre vonatkozó Alfa Pellett Kft-vel létrejött albérleti szerződés, hatályos jogszabályok szerinti 30 napos felmondási idővel történő felmondását. A testület ugyanezen határozatában előzetesen jóváhagyta –amennyiben szükséges- a Tiszavasvári, Petőfi u. 63/a. sz. alatti telephelyen történő biztonsági kamerarendszer kiépítését, melyhez biztosítja a Városi Kincstár költségvetésében a fedezetet. Ezzel kapcsolatban tájékoztatom a tisztelt képviselőket, hogy a kamerarendszer kiépítésére nem került sor. Ezt követően a képviselő-testület a </w:t>
      </w:r>
      <w:r>
        <w:rPr>
          <w:b/>
        </w:rPr>
        <w:t>211/2012. (IX.13.)</w:t>
      </w:r>
      <w:r>
        <w:rPr/>
        <w:t xml:space="preserve"> Kt. számú határozatával jóváhagyta a Tiszavasvári Városi Kincstár és a Nyírspec 2000 Kft. között kötött bérleti szerződés módosítását. Tájékoztatom a képviselőket, hogy a testület döntéséről Krasznainé dr. Csikós Magdolnát, a Városi Kincstár vezetőjét tájékoztattam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0/2012. (VI.28.) Kt. számú határozat:</w:t>
      </w:r>
    </w:p>
    <w:p>
      <w:pPr>
        <w:pStyle w:val="Normal"/>
        <w:jc w:val="both"/>
        <w:rPr/>
      </w:pPr>
      <w:r>
        <w:rPr/>
        <w:t xml:space="preserve">Tájékoztatom a képviselőket, hogy a testület a fent nevezett határozatában döntött arról, hogy engedélyezi a Tiszavasvári Város Önkormányzata tulajdonában lévő tiszavasvári 513/1 hrsz-ú beépítetlen terület megnevezésű ingatlanra azt, hogy átjárási szolgalmi jog kerüljön bejegyzésre a tiszavasvári 516/10 és 516/11 hrsz-ú ingatlanok mindenkori tulajdonosa javára. Tájékoztatom a tisztelt képviselő-testületet, hogy a határozatba foglaltaknak megfelelően a szolgalmi jog ingatlan-nyilvántartásban történő átvezetéséről határidőben gondoskodtam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151/2012. (VI.28.) Kt. számú határozat:</w:t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/>
        <w:t xml:space="preserve">A Képviselő-testület fent nevezett határozatában hozzájárult a Zöldmező Szövetkezet javára történő szolgalmi jog ingatlan-nyilvántartásban való bejegyzéséhez a fenti határozat mellékletében található nyilatkozat tartalmának megfelelően. Ezzel kapcsolatban tájékoztatom a tisztelt képviselőket, hogy a nyilatkozat aláírásáról és a nyilatkozat Zöldmező Szövetkezet részére történő megküldéséről határidőben gondoskodtam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156/2012. (VII.12.) Kt. számú határozat: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color w:val="000000"/>
        </w:rPr>
        <w:t>A Képviselő-testület határozatában támogatta, hogy a Tiszavasvári Sportegyesület részére a 2012/2013-as bajnoki évre, térítésmentes használati jogot biztosít a tiszavasvári 2438hrsz-ú, a valóságban 4440 Tiszavasvári, Fehértói u. 2/b. szám alatt található, 2 Ha 7547 m2 nagyságú Sporttelep megnevezésű ingatlanra. A döntés meghozatalát követően a használati jogra vonatkozó megállapodást megkötöttem a Tiszavasvári Sportegyesület elnökével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iszavasvári, 2013. július 18.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color w:val="000000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Dr. Fülöp Erik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</w:t>
      </w:r>
      <w:r>
        <w:rPr>
          <w:b/>
          <w:bCs/>
          <w:color w:val="000000"/>
        </w:rPr>
        <w:tab/>
        <w:tab/>
        <w:t>polgármester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-TERVEZ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SZAVASVÁRI VÁROS ÖNKORMÁNYZ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ÉPVISELŐ-TESTÜLETÉN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…</w:t>
      </w:r>
      <w:r>
        <w:rPr>
          <w:b/>
          <w:bCs/>
        </w:rPr>
        <w:t>/2013. (……..) Kt. szám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lejárt határidejű határozatok végrehajtásáról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zvegtrzs2"/>
        <w:spacing w:lineRule="auto" w:line="240" w:before="0" w:after="0"/>
        <w:rPr/>
      </w:pPr>
      <w:r>
        <w:rPr/>
        <w:t>Tiszavasvári Város Önkormányzata Képviselő-testülete: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Normal"/>
        <w:ind w:left="280" w:firstLine="428"/>
        <w:jc w:val="both"/>
        <w:rPr/>
      </w:pPr>
      <w:r>
        <w:rPr/>
        <w:t xml:space="preserve">   </w:t>
      </w:r>
      <w:r>
        <w:rPr/>
        <w:t xml:space="preserve">A </w:t>
        <w:tab/>
      </w:r>
      <w:r>
        <w:rPr>
          <w:color w:val="000000"/>
        </w:rPr>
        <w:t>88/2012.(IV.26.)</w:t>
        <w:tab/>
        <w:tab/>
        <w:tab/>
        <w:t>Kt. sz. határozat</w:t>
      </w:r>
    </w:p>
    <w:p>
      <w:pPr>
        <w:pStyle w:val="Normal"/>
        <w:ind w:left="988" w:firstLine="428"/>
        <w:jc w:val="both"/>
        <w:rPr/>
      </w:pPr>
      <w:r>
        <w:rPr>
          <w:color w:val="000000"/>
        </w:rPr>
        <w:t>89/2012.(IV.26.)</w:t>
        <w:tab/>
        <w:tab/>
        <w:tab/>
        <w:t>Kt. sz. határozat</w:t>
      </w:r>
    </w:p>
    <w:p>
      <w:pPr>
        <w:pStyle w:val="Normal"/>
        <w:ind w:left="988" w:firstLine="428"/>
        <w:jc w:val="both"/>
        <w:rPr>
          <w:color w:val="000000"/>
        </w:rPr>
      </w:pPr>
      <w:r>
        <w:rPr>
          <w:color w:val="000000"/>
        </w:rPr>
        <w:t xml:space="preserve">99/2012.(IV.26.) </w:t>
        <w:tab/>
        <w:tab/>
        <w:tab/>
        <w:t>Kt. sz. határozat</w:t>
      </w:r>
    </w:p>
    <w:p>
      <w:pPr>
        <w:pStyle w:val="Normal"/>
        <w:ind w:left="988" w:firstLine="428"/>
        <w:jc w:val="both"/>
        <w:rPr>
          <w:color w:val="000000"/>
        </w:rPr>
      </w:pPr>
      <w:r>
        <w:rPr>
          <w:color w:val="000000"/>
        </w:rPr>
        <w:t xml:space="preserve">150/2012.(VI.28.) </w:t>
        <w:tab/>
        <w:tab/>
        <w:tab/>
        <w:t>Kt. sz. határozat</w:t>
      </w:r>
    </w:p>
    <w:p>
      <w:pPr>
        <w:pStyle w:val="Normal"/>
        <w:ind w:left="988" w:firstLine="428"/>
        <w:jc w:val="both"/>
        <w:rPr>
          <w:color w:val="000000"/>
        </w:rPr>
      </w:pPr>
      <w:r>
        <w:rPr>
          <w:color w:val="000000"/>
        </w:rPr>
        <w:t xml:space="preserve">151/2012.(VI.28.) </w:t>
        <w:tab/>
        <w:tab/>
        <w:tab/>
        <w:t>Kt. sz. határozat</w:t>
      </w:r>
    </w:p>
    <w:p>
      <w:pPr>
        <w:pStyle w:val="Normal"/>
        <w:ind w:left="988" w:firstLine="428"/>
        <w:jc w:val="both"/>
        <w:rPr>
          <w:color w:val="000000"/>
        </w:rPr>
      </w:pPr>
      <w:r>
        <w:rPr>
          <w:color w:val="000000"/>
        </w:rPr>
        <w:t xml:space="preserve">156/2012.(VII.12.) </w:t>
        <w:tab/>
        <w:tab/>
        <w:tab/>
        <w:t>Kt. sz. határozat</w:t>
      </w:r>
    </w:p>
    <w:p>
      <w:pPr>
        <w:pStyle w:val="Normal"/>
        <w:ind w:left="988" w:firstLine="428"/>
        <w:jc w:val="both"/>
        <w:rPr/>
      </w:pPr>
      <w:r>
        <w:rPr>
          <w:color w:val="000000"/>
        </w:rPr>
        <w:t>169/2012.(VII.26.)</w:t>
        <w:tab/>
        <w:tab/>
        <w:tab/>
        <w:t>Kt. sz. határozat</w:t>
      </w:r>
    </w:p>
    <w:p>
      <w:pPr>
        <w:pStyle w:val="Normal"/>
        <w:ind w:left="988" w:firstLine="428"/>
        <w:jc w:val="both"/>
        <w:rPr/>
      </w:pPr>
      <w:r>
        <w:rPr>
          <w:color w:val="000000"/>
        </w:rPr>
        <w:t>175/2012. (VII.26.)</w:t>
        <w:tab/>
        <w:tab/>
        <w:tab/>
        <w:t>Kt. sz. határozat</w:t>
      </w:r>
    </w:p>
    <w:p>
      <w:pPr>
        <w:pStyle w:val="Normal"/>
        <w:ind w:left="988" w:firstLine="428"/>
        <w:jc w:val="both"/>
        <w:rPr/>
      </w:pPr>
      <w:r>
        <w:rPr>
          <w:color w:val="000000"/>
        </w:rPr>
        <w:t xml:space="preserve">211/2012. (IX.13.) </w:t>
        <w:tab/>
        <w:tab/>
        <w:t xml:space="preserve">          </w:t>
        <w:tab/>
        <w:t>Kt. sz. határozat</w:t>
      </w:r>
    </w:p>
    <w:p>
      <w:pPr>
        <w:pStyle w:val="Normal"/>
        <w:ind w:left="988" w:firstLine="428"/>
        <w:jc w:val="both"/>
        <w:rPr/>
      </w:pPr>
      <w:r>
        <w:rPr>
          <w:color w:val="000000"/>
        </w:rPr>
        <w:t xml:space="preserve">220/2012. (X.18.) </w:t>
        <w:tab/>
        <w:tab/>
        <w:t xml:space="preserve">          </w:t>
        <w:tab/>
        <w:t>Kt. sz. határozat</w:t>
      </w:r>
    </w:p>
    <w:p>
      <w:pPr>
        <w:pStyle w:val="Normal"/>
        <w:ind w:left="988" w:firstLine="428"/>
        <w:jc w:val="both"/>
        <w:rPr/>
      </w:pPr>
      <w:r>
        <w:rPr>
          <w:color w:val="000000"/>
        </w:rPr>
        <w:t xml:space="preserve">234/2012. (XI.12.) </w:t>
        <w:tab/>
        <w:tab/>
        <w:t xml:space="preserve">          </w:t>
        <w:tab/>
        <w:t>Kt. sz. határozat</w:t>
      </w:r>
    </w:p>
    <w:p>
      <w:pPr>
        <w:pStyle w:val="Normal"/>
        <w:ind w:left="988" w:firstLine="428"/>
        <w:jc w:val="both"/>
        <w:rPr/>
      </w:pPr>
      <w:r>
        <w:rPr>
          <w:color w:val="000000"/>
        </w:rPr>
        <w:t xml:space="preserve">255/2012. (XI.29.) </w:t>
        <w:tab/>
        <w:tab/>
        <w:t xml:space="preserve">          </w:t>
        <w:tab/>
        <w:t>Kt. sz. határozat</w:t>
      </w:r>
    </w:p>
    <w:p>
      <w:pPr>
        <w:pStyle w:val="Normal"/>
        <w:ind w:left="280" w:firstLine="42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0" w:firstLine="428"/>
        <w:jc w:val="both"/>
        <w:rPr/>
      </w:pPr>
      <w:r>
        <w:rPr/>
      </w:r>
    </w:p>
    <w:p>
      <w:pPr>
        <w:pStyle w:val="Normal"/>
        <w:ind w:left="280" w:firstLine="428"/>
        <w:jc w:val="both"/>
        <w:rPr/>
      </w:pPr>
      <w:r>
        <w:rPr/>
        <w:t>végrehajtásáról szóló beszámolót elfogad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rFonts w:ascii="Arial" w:hAnsi="Arial" w:cs="Arial"/>
      <w:b/>
      <w:bCs/>
      <w:kern w:val="2"/>
      <w:sz w:val="32"/>
      <w:szCs w:val="32"/>
      <w:lang w:val="hu-HU" w:bidi="ar-SA"/>
    </w:rPr>
  </w:style>
  <w:style w:type="character" w:styleId="CharChar1">
    <w:name w:val=" Char Char1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autoSpaceDE w:val="false"/>
    </w:pPr>
    <w:rPr>
      <w:kern w:val="2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Char">
    <w:name w:val="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8:21:00Z</dcterms:created>
  <dc:creator>user</dc:creator>
  <dc:description/>
  <cp:keywords/>
  <dc:language>en-US</dc:language>
  <cp:lastModifiedBy>user</cp:lastModifiedBy>
  <cp:lastPrinted>2013-07-18T12:01:00Z</cp:lastPrinted>
  <dcterms:modified xsi:type="dcterms:W3CDTF">2013-07-18T13:23:00Z</dcterms:modified>
  <cp:revision>44</cp:revision>
  <dc:subject/>
  <dc:title>ELŐTERJESZTÉS</dc:title>
</cp:coreProperties>
</file>