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június 27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  </w:t>
      </w:r>
      <w:r>
        <w:rPr>
          <w:b/>
          <w:sz w:val="26"/>
          <w:szCs w:val="26"/>
        </w:rPr>
        <w:t>A TISZATÉR Társulás bérbeszámítási kérelme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3. mell.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1188-4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3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ácsa Balázs              Tiszatér Társulás elnöke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acsa.balazs@tiszater.hu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június 13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ISZATÉR Társulás bérbeszámítási kérelmérő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TISZATÉR Társulás kompenzálási kérelmet nyújtott be az Önkormányzathoz, melyben kérte, hogy a Városháza tér 4. sz. alatti irodákba történő költözésük során felmerült 625.160 Ft költség kerüljön bérbeszámításra a jelenleg fizetendő bérleti díjb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Fenti összeg a kérelemhez mellékelt árajánlatok alapján a beléptető, riasztó, és IT rendszer átépítésére vonatkozik (rackszekrény, üvegajtó felszerelése; 220 V 6-os elosztó; rack polc; riasztó rendszer; kábelezés, 2 db UTP végpont kiépítése; ASM Beléptető rendszer bontása, átszerelése; Siemens telefonrendszer kialakítása)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 xml:space="preserve">A Tiszavasvári Tankerület elhelyezése miatt a Képviselő-testület a 28/2013.(I.31.)Kt. számú határozatában úgy döntött, hogy a TISZATÉR Társulással a Tiszavasvári, Ady E. u. 8. szám alatti irodák bérletére 2011.12.31. napján kötött bérleti szerződést közös megegyezéssel, 2013.01.31-vel megszünteti. 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>Ugyanakkor a Társulás részére - a Pénzügyi Bizottság a 74/2013. (III.19.) PÜB. számú határozata alapján – 5 éves időtartamra a Tiszavasvári, Városháza tér 4. sz. alatti, Polgármesteri Hivatal külön bejáratú épületének emeleti részén található 6 db iroda, 1 db teakonyha került bérbeadásra azzal, hogy a földszinten lévő Vasvári Pál termet alkalmanként, előzetes egyeztetés alapján jogosultak használni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>A Térségi Szolgáltató Házban történő irodabérlet során a Társulás által kialakításra került beléptetési rendszer költsége nem került beszámításra a bérleti díjba, tekintettel arra, hogy azt, a Társulás saját igényeinek és céljainak megfelelően építtette ki, a kialakított beléptető rendszer az Önkormányzat érdekeit nem szolgálta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>A Városháza tér 4. szám alatti irodák bérbeadásánál az Önkormányzat törekedett a Társulással való együttműködésre, igyekezett a TISZATÉR Társulás folyamatos működéséhez megfelelő körülményeket biztosítani. Ezért ezen irodák kifestve, tisztán, rendeltetésszerű használatra alkalmas állapotban kerültek átadásra a Társulás részére. Együttműködésünk jeléül az új irodahelyiségekbe történő költözés során munkaerő és gépjármű igénybevételét is biztosítottuk térítésmentesen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 xml:space="preserve">Ugyanakkor a Városháza tér 4. sz. alatti irodák bérleténél ismételten nem önkormányzati érdekből, hanem a Társulás egyéni érdekei miatt került sor az IT hálózat, beléptető, riasztó felszerelésére, illetve átépítésére. 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>A bérleti jogviszony alapvetően feltételezi azt, hogy nem egy „örök érvényű” szerződésről van szó. Amennyiben a Társulás kezdeményezésére szűnt volna meg a korábbi bérleti szerződés, és emiatt került volna sor új irodákba való költözésre, úgy a kérelemben felsorolt rendszerek ismételt kiépítésének költsége szintén a Társulást terhelték volna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Fentiekre tekintettel nem javaslom a Társulás által kiépített beléptető és riasztó rendszer    625.160 Ft költségének bérleti díjba történő beszámításá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Kérem a Képviselő- testületet, hogy hozza meg döntését a bérbeszámítással kapcsolatban. 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június 13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VI.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TÉR Társulás bérbeszámítási kérelmérő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A Képviselő-testület nem járul hozzá a</w:t>
      </w:r>
      <w:r>
        <w:rPr>
          <w:szCs w:val="24"/>
        </w:rPr>
        <w:t xml:space="preserve"> TISZATÉR Társulás Tiszavasvári, Városháza tér 4. sz. alatti irodákba történő költözése során beépítésre kerülő beléptető, riasztó, és IT rendszer 625.160 Ft költségének bérleti díjba történő beszámításához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Felkéri a Polgármestert, hogy a Képviselő-testület döntéséről tájékoztassa a Társulás elnökét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azonnal</w:t>
        <w:tab/>
        <w:tab/>
        <w:tab/>
        <w:tab/>
        <w:tab/>
        <w:t>Felelős: Dr. Fülöp Erik polgármester</w:t>
      </w:r>
    </w:p>
    <w:sectPr>
      <w:footerReference w:type="default" r:id="rId3"/>
      <w:type w:val="nextPage"/>
      <w:pgSz w:w="11906" w:h="16838"/>
      <w:pgMar w:left="1260" w:right="128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09:00Z</dcterms:created>
  <dc:creator>Tiszavasvári Város Önkormányzata</dc:creator>
  <dc:description/>
  <cp:keywords/>
  <dc:language>en-US</dc:language>
  <cp:lastModifiedBy>user1</cp:lastModifiedBy>
  <cp:lastPrinted>2013-06-17T13:37:00Z</cp:lastPrinted>
  <dcterms:modified xsi:type="dcterms:W3CDTF">2013-06-17T11:48:00Z</dcterms:modified>
  <cp:revision>5</cp:revision>
  <dc:subject/>
  <dc:title>ELŐTERJESZTÉS</dc:title>
</cp:coreProperties>
</file>