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június 27-é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6"/>
          <w:szCs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  <w:r>
        <w:rPr>
          <w:b/>
          <w:sz w:val="26"/>
          <w:szCs w:val="26"/>
        </w:rPr>
        <w:t>A Városi Piacra vonatkozó bérleti szerződés módosítása</w:t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11655-3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Gáll Antalné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özétkeztetési Nonprofit Kft. ügyvezetőj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kozetkeztetes@tvasvari.hu</w:t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június 12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árosi Piacra vonatkozó bérleti szerződés módosít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 xml:space="preserve">A Képviselő-testület a 136/2013. (V.23.) Kt. sz. határozatában úgy döntött, hogy bérbe adja a Városi Piac (tiszavasvári 0358/155 hrsz, 0358/131 hrsz, 0358/142 hrsz) ingatlanát 2013. június 1. napjától határozatlan időtartamra, de minimum 6 évre a </w:t>
      </w:r>
      <w:r>
        <w:rPr>
          <w:szCs w:val="24"/>
        </w:rPr>
        <w:t>Tiszavasvári Város Közétkeztetési Nonprofit Kft. részére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A vásárokról és piacokról szóló 25/2010. (XI.3.) rendelet alapján a Bérleti szerződés 11. pontjában rögzítésre került, hogy a bérlő köteles a Piac működését heti három alkalommal, minden hét kedd, csütörtök és vasárnap napjain 05-12 óráig terjedő nyitvatartási időben biztosítani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ekintettel arra, hogy a keddi napokon gyakorlatilag nincs piac, ezért indokolt a nyitvatartási idő módosítása akként, hogy a keddi piacnap törlésre kerül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>Tájékoztatom a Képviselő-testületet, hogy Tiszavasvári Város Jegyzője által a Képviselő-testület  2013. június 27-én tartandó ülésére előterjesztésre kerül a</w:t>
      </w:r>
      <w:r>
        <w:rPr>
          <w:bCs/>
          <w:szCs w:val="24"/>
          <w:lang w:eastAsia="ar-SA"/>
        </w:rPr>
        <w:t xml:space="preserve"> vásárokról és piacokról szóló 25/2010. (XI.3.) önkormányzati rendelet módosítása, mely szerint e rendelet 3</w:t>
      </w:r>
      <w:r>
        <w:rPr>
          <w:bCs/>
          <w:szCs w:val="24"/>
        </w:rPr>
        <w:t>.</w:t>
      </w:r>
      <w:r>
        <w:rPr>
          <w:szCs w:val="24"/>
        </w:rPr>
        <w:t xml:space="preserve"> § -a helyébe a következő rendelkezés lép: </w:t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3.§ </w:t>
        <w:tab/>
        <w:t xml:space="preserve">A piac nyitvatartási ideje: csütörtök és vasárnap 05.00 és 12.00 óra között. Ezen túl, igény esetén, a hét bármely más napján is tartható piac.” 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Amennyiben a Testület elfogadja a rendelet módosítását, úgy a rendelet 2013. július 1-jén lép hatályba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>Fentiekre tekintettel javaslom, hogy amennyiben a</w:t>
      </w:r>
      <w:r>
        <w:rPr>
          <w:bCs/>
          <w:szCs w:val="24"/>
          <w:lang w:eastAsia="ar-SA"/>
        </w:rPr>
        <w:t xml:space="preserve"> vásárokról és piacokról szóló 25/2010. (XI.3.) önkormányzati rendelet módosítását a Képviselő-testület elfogadja, úgy hagyja jóvá a</w:t>
      </w:r>
      <w:r>
        <w:rPr>
          <w:szCs w:val="24"/>
        </w:rPr>
        <w:t xml:space="preserve"> </w:t>
      </w:r>
      <w:r>
        <w:rPr/>
        <w:t xml:space="preserve">Városi Piac ingatlanára a </w:t>
      </w:r>
      <w:r>
        <w:rPr>
          <w:szCs w:val="24"/>
        </w:rPr>
        <w:t xml:space="preserve">Tiszavasvári Város Közétkeztetési Nonprofit Kft-vel </w:t>
      </w:r>
      <w:r>
        <w:rPr/>
        <w:t xml:space="preserve">2013. június 1. napjától kötött </w:t>
      </w:r>
      <w:r>
        <w:rPr>
          <w:b/>
          <w:szCs w:val="24"/>
        </w:rPr>
        <w:t>bérleti szerződés 11. pontjának alábbiak szerinti módosítását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11. A Bérlő köteles a Piac működését heti két alkalommal, minden hét csütörtök és vasárnap napjain 05-12 óráig terjedő nyitvatartási időben biztosítani. Ezen túl - igény esetén - a hét bármely más napján is tartható piac.”</w:t>
      </w:r>
    </w:p>
    <w:p>
      <w:pPr>
        <w:pStyle w:val="Normal"/>
        <w:spacing w:lineRule="auto" w:line="240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Kérem a Képviselő-testületet, hogy hozza meg döntését a bérleti szerződés módosításával kapcsolatban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június 1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jc w:val="center"/>
        <w:rPr/>
      </w:pPr>
      <w:r>
        <w:rPr/>
        <w:t>HATÁROZAT-TERVEZET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I.27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árosi Piacra vonatkozó bérleti szerződés módosításáról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/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szCs w:val="24"/>
        </w:rPr>
        <w:t xml:space="preserve">Képviselő-testület 2013. július 01-től </w:t>
      </w:r>
      <w:r>
        <w:rPr>
          <w:b/>
          <w:szCs w:val="24"/>
        </w:rPr>
        <w:t>módosítja</w:t>
      </w:r>
      <w:r>
        <w:rPr>
          <w:szCs w:val="24"/>
        </w:rPr>
        <w:t xml:space="preserve"> - </w:t>
      </w:r>
      <w:r>
        <w:rPr>
          <w:bCs/>
          <w:szCs w:val="24"/>
          <w:lang w:eastAsia="ar-SA"/>
        </w:rPr>
        <w:t>a 136/2013. (V.23.) Kt. sz. határozat mellékletét képező - a</w:t>
      </w:r>
      <w:r>
        <w:rPr>
          <w:szCs w:val="24"/>
        </w:rPr>
        <w:t xml:space="preserve"> </w:t>
      </w:r>
      <w:r>
        <w:rPr/>
        <w:t xml:space="preserve">Városi Piac ingatlanára, a </w:t>
      </w:r>
      <w:r>
        <w:rPr>
          <w:szCs w:val="24"/>
        </w:rPr>
        <w:t xml:space="preserve">Tiszavasvári Város Közétkeztetési Nonprofit Kft-vel </w:t>
      </w:r>
      <w:r>
        <w:rPr/>
        <w:t xml:space="preserve">kötött </w:t>
      </w:r>
      <w:r>
        <w:rPr>
          <w:b/>
          <w:szCs w:val="24"/>
        </w:rPr>
        <w:t>bérleti szerződés 11. pontját</w:t>
      </w:r>
      <w:r>
        <w:rPr>
          <w:szCs w:val="24"/>
        </w:rPr>
        <w:t>, az</w:t>
      </w:r>
      <w:r>
        <w:rPr>
          <w:b/>
          <w:szCs w:val="24"/>
        </w:rPr>
        <w:t xml:space="preserve"> </w:t>
      </w:r>
      <w:r>
        <w:rPr>
          <w:szCs w:val="24"/>
        </w:rPr>
        <w:t>alábbiak szerint: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left="540" w:hanging="540"/>
        <w:jc w:val="both"/>
        <w:rPr>
          <w:b/>
          <w:b/>
          <w:szCs w:val="24"/>
        </w:rPr>
      </w:pPr>
      <w:r>
        <w:rPr>
          <w:b/>
          <w:szCs w:val="24"/>
        </w:rPr>
        <w:t>„</w:t>
      </w:r>
      <w:r>
        <w:rPr>
          <w:b/>
          <w:szCs w:val="24"/>
        </w:rPr>
        <w:t>11. A Bérlő köteles a Piac működését heti két alkalommal, minden hét csütörtök és vasárnap napjain 05-12 óráig terjedő nyitvatartási időben biztosítani. Ezen túl - igény esetén - a hét bármely más napján is tartható piac.”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A bérleti szerződés többi pontja változatlan tartalommal érvényben marad.</w:t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5103" w:leader="none"/>
          <w:tab w:val="center" w:pos="6521" w:leader="none"/>
        </w:tabs>
        <w:spacing w:lineRule="auto" w:line="240"/>
        <w:rPr>
          <w:szCs w:val="24"/>
        </w:rPr>
      </w:pPr>
      <w:r>
        <w:rPr>
          <w:szCs w:val="24"/>
        </w:rPr>
        <w:t>Felkéri a polgármestert, hogy tájékoztassa a Közétkeztetési Nonprofit. Kft ügyvezetőjét a Képviselő-testület döntéséről és a bérleti-szerződést módosító megállapodást kösse meg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40"/>
        <w:rPr/>
      </w:pPr>
      <w:r>
        <w:rPr>
          <w:color w:val="000000"/>
          <w:szCs w:val="24"/>
        </w:rPr>
        <w:t>Határidő: 2013. július 01.</w:t>
        <w:tab/>
        <w:tab/>
        <w:tab/>
        <w:t>Felelős: Dr. Fülöp Erik polgármester</w:t>
      </w:r>
    </w:p>
    <w:sectPr>
      <w:footerReference w:type="default" r:id="rId3"/>
      <w:type w:val="nextPage"/>
      <w:pgSz w:w="11906" w:h="16838"/>
      <w:pgMar w:left="1260" w:right="128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6:00Z</dcterms:created>
  <dc:creator>Tiszavasvári Város Önkormányzata</dc:creator>
  <dc:description/>
  <cp:keywords/>
  <dc:language>en-US</dc:language>
  <cp:lastModifiedBy>user1</cp:lastModifiedBy>
  <cp:lastPrinted>2013-06-19T11:15:00Z</cp:lastPrinted>
  <dcterms:modified xsi:type="dcterms:W3CDTF">2013-06-19T12:53:00Z</dcterms:modified>
  <cp:revision>4</cp:revision>
  <dc:subject/>
  <dc:title>ELŐTERJESZTÉS</dc:title>
</cp:coreProperties>
</file>