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2013. június 20-á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tartandó rendkívüli ülésére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A </w:t>
      </w:r>
      <w:r>
        <w:rPr>
          <w:b/>
          <w:sz w:val="28"/>
          <w:u w:val="single"/>
        </w:rPr>
        <w:t xml:space="preserve">tájékoztató </w:t>
      </w:r>
      <w:r>
        <w:rPr>
          <w:sz w:val="28"/>
          <w:u w:val="single"/>
        </w:rPr>
        <w:t>tárgya</w:t>
      </w:r>
      <w:r>
        <w:rPr>
          <w:u w:val="single"/>
        </w:rPr>
        <w:t>:</w:t>
      </w:r>
      <w:r>
        <w:rPr/>
        <w:t xml:space="preserve">  </w:t>
      </w:r>
      <w:r>
        <w:rPr>
          <w:b/>
          <w:sz w:val="24"/>
          <w:szCs w:val="24"/>
        </w:rPr>
        <w:t xml:space="preserve">A volt Alkaloida Hulladéklerakó telep további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       üzemeltetéséről</w:t>
      </w:r>
    </w:p>
    <w:p>
      <w:pPr>
        <w:pStyle w:val="Normal"/>
        <w:ind w:left="2835" w:hanging="2835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A napirend előterjesztője:</w:t>
      </w:r>
      <w:r>
        <w:rPr>
          <w:sz w:val="28"/>
        </w:rPr>
        <w:t xml:space="preserve"> Dr. Fülöp Erik  polgármester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 xml:space="preserve"> Gáspár Ferenc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énzügyi és Ügyrendi Bizottság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. 3. sz. melléklet </w:t>
            </w:r>
          </w:p>
        </w:tc>
      </w:tr>
    </w:tbl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b w:val="false"/>
                <w:b w:val="false"/>
                <w:sz w:val="26"/>
              </w:rPr>
            </w:pPr>
            <w:r>
              <w:rPr>
                <w:b w:val="false"/>
                <w:sz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Tiszavasvári, 2013. június 20. </w:t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</w:t>
      </w:r>
      <w:r>
        <w:rPr>
          <w:b/>
          <w:sz w:val="28"/>
        </w:rPr>
        <w:t>Gáspár Ferenc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 xml:space="preserve">            Témafelelő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ISZAVASVÁRI  VÁROS  POLGÁRMESTERÉTŐL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440. Tiszavasvári, Városháza tér 4. sz.</w:t>
      </w:r>
    </w:p>
    <w:p>
      <w:pPr>
        <w:pStyle w:val="Normal"/>
        <w:pBdr>
          <w:bottom w:val="single" w:sz="24" w:space="1" w:color="000000"/>
        </w:pBdr>
        <w:jc w:val="center"/>
        <w:rPr/>
      </w:pPr>
      <w:r>
        <w:rPr>
          <w:sz w:val="24"/>
        </w:rPr>
        <w:t>Tel.: 42/520-500.  Fax: 42/275-000.  E-mail: tvonkph@tiszavasvari.h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TÁJÉKOZTATÓ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 A volt Alkaloida Hulladéklerakó telep további üzemeltetésérő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3. áprilisában részletes tájékoztatást kaptak a volt Alkaloida hulladéklerakó telep üzemeltetéséről. Ezen tájékoztató alapján Önök meghozták a 98/2013. (IV.30.) számú határozatukat, melyben felhatalmaztak, hogy a jövőbeni üzemeltetéssel kapcsolatosan folytassak egyeztetéseket, illetve tárgyalásokat kezdeményezz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határozatát továbbítottam Hoffmanné Nemes Sára Vagyonpolitikáért felelős Államtitkár Asszony részére azzal a kéréssel, hogy az előzmények ismeretében  az üzemeltetéshez szükséges kormányhatározatot előterjeszte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gyarország Kormánya az üzemeltetéssel kapcsolatos további tennivalókat az 1286/2013. (V.28.) Korm. határozatában rögzítette, mely így szó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A privatizációs folyamat során az ICN Alkaloida Magyarország Rt. tulajdonából – a Magyar Állam mögöttes kármentesítési felelőssége fenntartásának szándékával – Tiszavasvári Város Önkormányzata tulajdonába került a volt ICN Alkaloida Magyarország Rt. „hulladéklerakó telep” (a továbbiakban: hulladéklerakó telep) környezetvédelmi kármentesítési létesítményei üzemeltetésének és felülvizsgálatának megvalósítása érdekében a Kormány felhívj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nemzeti fejlesztési minisztert, hogy a belügyminiszter közreműködésével a Magyar Nemzeti Vagyonkezelő Zártkörűen Működő Részvénytársaság (a továbbiakban: MNV Zrt.) útján kezdjen tárgyalásokat a Tiszavasvári Város Önkormányzata tulajdonában lévő Hulladéklerakó telep tulajdonjogának – a Hulladéklerakó telep zavartalan üzemeltetésének biztosítása és az esetleges szükséges európai uniós pályázatokon való részvétel céljából történő – megszerzése érdekében;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nemzetfejlesztési miniszter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belügyminiszter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Határidő:  azonn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nemzeti fejlesztési minisztert, hogy a tulajdonjog megszerzését követően – az MNV Zrt. útján – álljon helyt a Hulladéklerakó teleppel kapcsolatos, jelenleg fennálló és a jövőben felmerülő valamennyi környezetvédelmi kötelezettség tekintetében.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 nemzeti fejlesztési miniszter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 a Hulladéklerakó telep tulajdonjogának megszerzését követően azonnal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ormányhatározat megszületését követően napi kapcsolatot tartunk az MNV Zrt. képviselőivel.  A vagyonátadáshoz szükséges iratanyagok egy részét részükre megküldtük, s a szükséges szóbeli tájékoztatást, kiegészítéseket folyamatosan tesszü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ogi lehetőségek elemzése után az MNV Zrt. tájékoztatni fogja önkormányzatunkat a vagyonátadás lehetséges módozatairól, melyet természetesen a képviselő-testülettel is ismertetni fogo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ájékoztató tartalmát tudomásul ven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június 2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Dr. F ü l ö p  Eri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24:00Z</dcterms:created>
  <dc:creator>Tiszavasvári</dc:creator>
  <dc:description/>
  <cp:keywords/>
  <dc:language>en-US</dc:language>
  <cp:lastModifiedBy>user</cp:lastModifiedBy>
  <cp:lastPrinted>2007-12-20T09:17:00Z</cp:lastPrinted>
  <dcterms:modified xsi:type="dcterms:W3CDTF">2013-06-20T14:48:00Z</dcterms:modified>
  <cp:revision>3</cp:revision>
  <dc:subject/>
  <dc:title>TISZAVASVÁRI  VÁROS  POLGÁRMESTERÉTŐL</dc:title>
</cp:coreProperties>
</file>