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8570-2/2020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114/2020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Forgalomszabályozó eszközök kihelyezése a</w:t>
      </w:r>
    </w:p>
    <w:p>
      <w:pPr>
        <w:pStyle w:val="Nincstrkz"/>
        <w:jc w:val="center"/>
        <w:rPr>
          <w:b/>
          <w:b/>
          <w:sz w:val="28"/>
        </w:rPr>
      </w:pPr>
      <w:r>
        <w:rPr>
          <w:rFonts w:eastAsia="Calibri"/>
          <w:b/>
          <w:sz w:val="28"/>
          <w:lang w:eastAsia="en-US"/>
        </w:rPr>
        <w:t>Fürdő soron és a Nyárfa utcá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 xml:space="preserve">az alábbi határozatot hozom: 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Elrendelem a közlekedés biztonságosabbá tétele érdekében a Fürdő soron és a Nyárfa utcán az alábbi forgalomszabályozó eszközök kihelyezését: 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- </w:t>
        <w:tab/>
        <w:t>1 db „Kerékpárral behajtani tilos” jelzőtábla az Adria u. - Fürdő sor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2 db „Kerékpárral behajtani tilos” jelzőtábla a Nyárfa u. - Pázsit u.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2 db „Kerékpárral behajtani tilos” jelzőtábla a Nyárfa u. - Tölgyes u.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 xml:space="preserve">2 db „Kerékpárral behajtani tilos” jelzőtábla a Nyárfa u. - Ifjúsági táborhoz vezető Nyárfa u. kereszteződésébe 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1 db „Kerékpárral behajtani tilos” jelzőtábla a Nyárfa u. - Jázmin u.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 xml:space="preserve">- </w:t>
        <w:tab/>
        <w:t>1 db „Gyalog- és kerékpárút” jelzőtábla az Adria u. - Fürdő sor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 xml:space="preserve">2 db „Gyalog- és kerékpárút” jelzőtábla a Nyárfa u. - Ifjúsági táborhoz vezető Nyárfa u. kereszteződésébe 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1 db „Gyalog- és kerékpárút” jelzőtábla a Nyárfa u. a strand bejárata elé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1 db „Gyalog- és kerékpárút vége” jelzőtábla az Adria u. - Fürdő sor kereszteződésébe</w:t>
      </w:r>
    </w:p>
    <w:p>
      <w:pPr>
        <w:pStyle w:val="Nincstrkz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  <w:t>-</w:t>
        <w:tab/>
        <w:t>1 db „Gyalog- és kerékpárút vége” jelzőtábla a Nyárfa u. a strand bejárata elé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Intézkedem a forgalomszabályozó eszközök </w:t>
      </w:r>
      <w:r>
        <w:rPr>
          <w:color w:val="000000"/>
        </w:rPr>
        <w:t xml:space="preserve">beszerzéséről és azok leszállítását követően a kihelyezésükről. </w:t>
      </w:r>
    </w:p>
    <w:p>
      <w:pPr>
        <w:pStyle w:val="Nincstrkz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color w:val="000000"/>
        </w:rPr>
      </w:pPr>
      <w:r>
        <w:rPr/>
        <w:t>Gondoskodom a határozat megküldéséről a Tiszavasvári Rendőrkapitányság részére.</w:t>
      </w:r>
    </w:p>
    <w:p>
      <w:pPr>
        <w:pStyle w:val="Nincstrkz"/>
        <w:rPr/>
      </w:pPr>
      <w:r>
        <w:rPr/>
        <w:t xml:space="preserve">  </w:t>
      </w:r>
    </w:p>
    <w:p>
      <w:pPr>
        <w:pStyle w:val="Nincstrkz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>A Tiszavasvári Rendőrkapitányságtól javaslat érkezett a Tiszavasvári Nyárfa utcát és a Fürdő sort érintően. Tekintettel a Strandfürdő és az Ifjúsági tábor nyitására, valamint a Csónakázó tó népszerűségére, jelentősen megnövekedett az említett útszakaszon a forgalom, mind a gépjárművek, mind pedig a kerékpárosok és gyalogosok részéről. Ezért célszerű az úttestről a gyalog- és kerékpárútra terelni a forgalmat a gyalogosok és a kerékpárosok közlekedés biztonsága érdekében.</w:t>
      </w:r>
    </w:p>
    <w:p>
      <w:pPr>
        <w:pStyle w:val="Normal"/>
        <w:jc w:val="both"/>
        <w:rPr/>
      </w:pPr>
      <w:r>
        <w:rPr/>
        <w:t>Amelyet forgalomszabályozási eszközökkel, azaz jelzőtáblák kihelyezésével lehet biztosítani, úgy hogy a Fürdő sorra és a Nyárfa utcára „Kerékpárral behajtani tilos” jelzőtáblák kerülnek elhelyezésre, továbbá a jelenlegi kerékpárútra kihelyezésre kerülnének a „Gyalog- és kerékpárút” jelzőtáblá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</w:rPr>
        <w:t>A megvalósításhoz szükséges táblák, bilincsek és oszlop beszerzésének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költségvonzata van, amely hozzávetőlegesen nettó 192.200,-Ft +Áfa, azaz </w:t>
      </w:r>
      <w:r>
        <w:rPr>
          <w:rFonts w:cs="Times New Roman"/>
          <w:b/>
        </w:rPr>
        <w:t xml:space="preserve">összesen bruttó 245.364,-Ft összegbe kerül. </w:t>
      </w:r>
      <w:r>
        <w:rPr>
          <w:rFonts w:cs="Times New Roman"/>
        </w:rPr>
        <w:t xml:space="preserve">Ez az összeg az önkormányzat költségvetésében előirányzatként rendelkezésre áll. 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jc w:val="both"/>
        <w:rPr>
          <w:bCs/>
        </w:rPr>
      </w:pPr>
      <w:r>
        <w:rPr>
          <w:bCs/>
        </w:rPr>
        <w:t>A közúti közlekedésről szóló 1988. évi I. törvény 33. § (1) bekezdés bb) pontja alapján a helyi közutak tekintetében a helyi önkormányzat az útkezelő, illetve ezen törvény 34. § (2) bekezdése alapján a közút forgalmi rendjét – ha jogszabály másként nem rendelkezik – a közút kezelője alakítja ki, továbbá a 46. § (1) bekezdés a) pontja szerint a közút kezelőjén a helyi közutak tekintetében a helyi önkormányzat képviselő-testületét kell érteni.</w:t>
      </w:r>
    </w:p>
    <w:p>
      <w:pPr>
        <w:pStyle w:val="Nincstrkz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 xml:space="preserve">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0. jún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32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14:00Z</dcterms:created>
  <dc:creator>user</dc:creator>
  <dc:description/>
  <dc:language>en-US</dc:language>
  <cp:lastModifiedBy>Kovács Edina</cp:lastModifiedBy>
  <cp:lastPrinted>2020-06-02T15:01:00Z</cp:lastPrinted>
  <dcterms:modified xsi:type="dcterms:W3CDTF">2020-06-18T15:20:00Z</dcterms:modified>
  <cp:revision>6</cp:revision>
  <dc:subject/>
  <dc:title>ELŐTERJESZTÉS</dc:title>
</cp:coreProperties>
</file>