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ahoma" w:ascii="Tahoma" w:hAnsi="Tahoma"/>
          <w:b/>
          <w:sz w:val="36"/>
          <w:szCs w:val="36"/>
        </w:rPr>
        <w:t>KÖZBESZERZÉSI TERVDOKUMENTÁCIÓ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Készült a Tiszavasvári, Egység u. 6. szám alatti, 736 hrsz-ú ingatlanon meglévő „Lurkó kuckó” óvoda energetikai felújítás kivitelezéséhez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Építtető, berházó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szavasvári, Város Önkormányzata  Tiszavasvári, Városháza tér 4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74103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iszavasvári, 2016. március 23.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TARTALOMJEGYZÉK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ORÍTÓLAP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ARTALOMJEGYZÉ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RVEZŐI NYILATKOZA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ÉPÍTÉSZ MŰSZAKI LEÍRÁ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RVEZŐI KÖLTSÉGVETÉS</w:t>
      </w:r>
    </w:p>
    <w:p>
      <w:pPr>
        <w:pStyle w:val="Normal"/>
        <w:numPr>
          <w:ilvl w:val="0"/>
          <w:numId w:val="3"/>
        </w:numPr>
        <w:spacing w:lineRule="auto" w:line="360"/>
        <w:ind w:left="720" w:right="432" w:hanging="360"/>
        <w:rPr>
          <w:rFonts w:ascii="Tahoma" w:hAnsi="Tahoma" w:cs="Tahoma"/>
        </w:rPr>
      </w:pPr>
      <w:r>
        <w:rPr>
          <w:rFonts w:cs="Tahoma" w:ascii="Tahoma" w:hAnsi="Tahoma"/>
        </w:rPr>
        <w:t>TERVLAPOK:</w:t>
      </w:r>
    </w:p>
    <w:p>
      <w:pPr>
        <w:pStyle w:val="Normal"/>
        <w:spacing w:lineRule="auto" w:line="360"/>
        <w:ind w:left="360" w:right="43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2340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01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lmérési alaprajz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 1:1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02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lmérési homlokzatok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 1:1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03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Tervezett alaprajz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 1:1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04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vezett homlokzatok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 1:1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05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/>
              <w:ind w:right="43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átványtervek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43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43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5754370" cy="397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3"/>
        <w:tabs>
          <w:tab w:val="clear" w:pos="708"/>
          <w:tab w:val="center" w:pos="453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MŰSZAKI LEÍRÁS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.         Állapotleírás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z épület 1970-es években épült, jelenleg önkormányzati tulajdonban van. Tiszavasvári északnyugati részén helyezkedik el, a 36-os számú főközlekedési út mellett lévő, önkormányzati kezelésű Egység utcán található. Jelenleg igen leromlott, elhasználódott  állapotban van, így az energetikai felújítás már nagyon időszerűvé vált, ugyanis az elmúlt 15-20 évben állagmegóvás, felújítás láthatóan nem történt az épületen, ezért folyamatosan romlott az állapota. A felújítás megvalósítására az önkormányzat pályázati támogatást nyert, ezért a közbeszerzési eljárást a kivitelezés megkezdése előtt el kell végez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II.       Az épület jellemző adatai, szintmagasságok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rendeltetése: </w:t>
        <w:tab/>
        <w:tab/>
        <w:tab/>
        <w:tab/>
        <w:tab/>
        <w:t>óvoda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hasznos alapterülete:</w:t>
        <w:tab/>
        <w:tab/>
        <w:tab/>
        <w:tab/>
        <w:t>267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iinduló relatív szintmagasság: a épület körüli járda szintje: </w:t>
        <w:tab/>
        <w:t>+- 0,00 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padlószint:</w:t>
        <w:tab/>
        <w:t xml:space="preserve">          </w:t>
        <w:tab/>
        <w:tab/>
        <w:tab/>
        <w:tab/>
        <w:tab/>
        <w:tab/>
        <w:tab/>
        <w:t xml:space="preserve">+ 0,35 m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főpárkány magasság: </w:t>
        <w:tab/>
        <w:tab/>
        <w:tab/>
        <w:tab/>
        <w:tab/>
        <w:tab/>
        <w:t xml:space="preserve">+ 3,85 m, </w:t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építménymagasság: </w:t>
        <w:tab/>
        <w:tab/>
        <w:tab/>
        <w:tab/>
        <w:tab/>
        <w:tab/>
        <w:t>3,85 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III.</w:t>
        <w:tab/>
        <w:t>Szerkezeti kialakítás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Alapozás</w:t>
      </w:r>
      <w:r>
        <w:rPr>
          <w:rFonts w:cs="Tahoma" w:ascii="Tahoma" w:hAnsi="Tahoma"/>
          <w:sz w:val="22"/>
          <w:szCs w:val="22"/>
        </w:rPr>
        <w:t>: Az épület alatt úsztatott beton sávalap húzódik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Falazatok:</w:t>
      </w:r>
      <w:r>
        <w:rPr>
          <w:rFonts w:cs="Tahoma" w:ascii="Tahoma" w:hAnsi="Tahoma"/>
          <w:sz w:val="22"/>
          <w:szCs w:val="22"/>
        </w:rPr>
        <w:t xml:space="preserve"> a teherhordó falak 38-40 cm vtg. kisméretű téglából készültek, a válaszfalak 12 és 15 cm vtg. kisméretű téglából készültek, szerkezetileg megfelelő minőségűek. Falazó habarcs: H10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Vízszigetelés:</w:t>
      </w:r>
      <w:r>
        <w:rPr>
          <w:rFonts w:cs="Tahoma" w:ascii="Tahoma" w:hAnsi="Tahoma"/>
          <w:sz w:val="22"/>
          <w:szCs w:val="22"/>
        </w:rPr>
        <w:t xml:space="preserve"> a padlózatban bitumenes vízszigetelés készül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Hőszigetelés:</w:t>
      </w:r>
      <w:r>
        <w:rPr>
          <w:rFonts w:cs="Tahoma" w:ascii="Tahoma" w:hAnsi="Tahoma"/>
          <w:sz w:val="22"/>
          <w:szCs w:val="22"/>
        </w:rPr>
        <w:t xml:space="preserve"> a födémben salakfeltöltés készült hőszigetelésként, egyéb hőszigetelés nem található az épülete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Kémények</w:t>
      </w:r>
      <w:r>
        <w:rPr>
          <w:rFonts w:cs="Tahoma" w:ascii="Tahoma" w:hAnsi="Tahoma"/>
          <w:sz w:val="22"/>
          <w:szCs w:val="22"/>
        </w:rPr>
        <w:t>: használaton kívüli falazott kémények, valamint működő gázkémény található az épületen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Födémszerkezet:</w:t>
      </w:r>
      <w:r>
        <w:rPr>
          <w:rFonts w:cs="Tahoma" w:ascii="Tahoma" w:hAnsi="Tahoma"/>
          <w:sz w:val="22"/>
          <w:szCs w:val="22"/>
        </w:rPr>
        <w:t xml:space="preserve"> előregyártott vasbeton gerendás födém készült, szerkezetileg megfelelő minőségű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Lépcsők: </w:t>
      </w:r>
      <w:r>
        <w:rPr>
          <w:rFonts w:cs="Tahoma" w:ascii="Tahoma" w:hAnsi="Tahoma"/>
          <w:sz w:val="22"/>
          <w:szCs w:val="22"/>
        </w:rPr>
        <w:t xml:space="preserve">szabványos kialakítású beton lépcsők készültek, burkolat nélküli nyers       felülettel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yílásáthidalások:</w:t>
      </w:r>
      <w:r>
        <w:rPr>
          <w:rFonts w:cs="Tahoma" w:ascii="Tahoma" w:hAnsi="Tahoma"/>
          <w:sz w:val="22"/>
          <w:szCs w:val="22"/>
        </w:rPr>
        <w:t xml:space="preserve"> vasbeton gerenda, valamint kerámia áthidalók, megfelelő       minőségbe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Tetőszerkezet:</w:t>
      </w:r>
      <w:r>
        <w:rPr>
          <w:rFonts w:cs="Tahoma" w:ascii="Tahoma" w:hAnsi="Tahoma"/>
          <w:sz w:val="22"/>
          <w:szCs w:val="22"/>
        </w:rPr>
        <w:t xml:space="preserve"> az épület lapostetős kialakítású, bitumenes csapadékvíz szigeteléssel, mely minőség már nem megfelelő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Tetőfedés</w:t>
      </w:r>
      <w:r>
        <w:rPr>
          <w:rFonts w:cs="Tahoma" w:ascii="Tahoma" w:hAnsi="Tahoma"/>
          <w:sz w:val="22"/>
          <w:szCs w:val="22"/>
        </w:rPr>
        <w:t>: bitumenes csapadékvíz szigetelé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Bádogozás:</w:t>
      </w:r>
      <w:r>
        <w:rPr>
          <w:rFonts w:cs="Tahoma" w:ascii="Tahoma" w:hAnsi="Tahoma"/>
          <w:sz w:val="22"/>
          <w:szCs w:val="22"/>
        </w:rPr>
        <w:t xml:space="preserve"> alumínium lemezzel készült, hiányos, leromlott állapotú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yílászárók:</w:t>
      </w:r>
      <w:r>
        <w:rPr>
          <w:rFonts w:cs="Tahoma" w:ascii="Tahoma" w:hAnsi="Tahoma"/>
          <w:sz w:val="22"/>
          <w:szCs w:val="22"/>
        </w:rPr>
        <w:t xml:space="preserve"> a homlokzati nyílászárók energetikai szempontból kifogásolható fa- és acélszerkezetűek, a belső ajtók faszerkezetű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Burkolatok:</w:t>
      </w:r>
      <w:r>
        <w:rPr>
          <w:rFonts w:cs="Tahoma" w:ascii="Tahoma" w:hAnsi="Tahoma"/>
          <w:sz w:val="22"/>
          <w:szCs w:val="22"/>
        </w:rPr>
        <w:t xml:space="preserve"> a felmérési alaprajz szerint pvc, greslap, beton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Homlokzatképzés:</w:t>
      </w:r>
      <w:r>
        <w:rPr>
          <w:rFonts w:cs="Tahoma" w:ascii="Tahoma" w:hAnsi="Tahoma"/>
          <w:sz w:val="22"/>
          <w:szCs w:val="22"/>
        </w:rPr>
        <w:t xml:space="preserve"> a lábazatok cementsimítással, a falak festett kőporos vakolattal készültek (mely több helyen leázott, leomlott), a külső nyílászárók fehér és barna színűek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Szobafestő- és mázoló munka:</w:t>
      </w:r>
      <w:r>
        <w:rPr>
          <w:rFonts w:cs="Tahoma" w:ascii="Tahoma" w:hAnsi="Tahoma"/>
          <w:sz w:val="22"/>
          <w:szCs w:val="22"/>
        </w:rPr>
        <w:t xml:space="preserve"> fehér mészfestés, diszperziós festés és fehér színű belső mázolá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Épületgépészet:</w:t>
      </w:r>
      <w:r>
        <w:rPr>
          <w:rFonts w:cs="Tahoma" w:ascii="Tahoma" w:hAnsi="Tahoma"/>
          <w:sz w:val="22"/>
          <w:szCs w:val="22"/>
        </w:rPr>
        <w:t xml:space="preserve"> kiépített víz-szennyvíz rendszer, kiépített elektromos rendszer, kiépített gázüzemű központi fűtés rendszer, radiátorokkal.</w:t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  <w:szCs w:val="22"/>
        </w:rPr>
        <w:t>IV.</w:t>
        <w:tab/>
        <w:t>Szerkezeti megoldások, tartószerkezeti leírás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Bontási munkák:</w:t>
      </w:r>
      <w:r>
        <w:rPr>
          <w:rFonts w:cs="Tahoma" w:ascii="Tahoma" w:hAnsi="Tahoma"/>
          <w:sz w:val="22"/>
          <w:szCs w:val="22"/>
        </w:rPr>
        <w:t xml:space="preserve"> A bontási munkák során az összes homlokzati és egyes belső nyílászárókat kell kibontani (új nyílászárók beépítése, valamint nyílásmegszüntetés miatt). Az épület északi homlokzatánál el kell bontani a használaton kívüli beton lépcsőt. A használaton kívüli kémények elbontását is el kell végezni. A tetőn el kell bontani ereszbádogozásokat, ereszszegélyeket, és lefolyó bádogozásokat, valamint az ablakpárkányokat. A jelenleg működő gázkazán szintén kibontásra kerül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Alapozás</w:t>
      </w:r>
      <w:r>
        <w:rPr>
          <w:rFonts w:cs="Tahoma" w:ascii="Tahoma" w:hAnsi="Tahoma"/>
          <w:sz w:val="22"/>
          <w:szCs w:val="22"/>
        </w:rPr>
        <w:t xml:space="preserve">: A meglévő alaptest megfelelő, megerősítését nem kell elvégezni. Új alaptest készül az akadálymentes rámpához, valamint előlépcsőhöz. Az alaptest 30 cm szélességű, 80 cm mélységű, C12-es minőségű betonból készül. 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Falazatok, teherhordó szerkezetek:</w:t>
      </w:r>
      <w:r>
        <w:rPr>
          <w:rFonts w:cs="Tahoma" w:ascii="Tahoma" w:hAnsi="Tahoma"/>
          <w:sz w:val="22"/>
          <w:szCs w:val="22"/>
        </w:rPr>
        <w:t xml:space="preserve"> A meglévő falszerkezet megfelelő minőségű, szerkezeti felújítást nem kell végezni. Az újonnan kialakításra kerülő mozgáskorlátozott wc és a kazánház közé, acél profilos könnyűszerkezetes falszerkezet kerül kialakításra, gipszkarton burkolattal, roskadásmentes hő-hangszigeteléssel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Vízszigetelés:</w:t>
      </w:r>
      <w:r>
        <w:rPr>
          <w:rFonts w:cs="Tahoma" w:ascii="Tahoma" w:hAnsi="Tahoma"/>
          <w:sz w:val="22"/>
          <w:szCs w:val="22"/>
        </w:rPr>
        <w:t xml:space="preserve"> Az akadálymentes wc kialakítása során az új szerelőbetonra olvasztással ragasztott GV-4 vízszigetelő lemez kerül elhelyezésre. A tető felújítása során a meglévő szigetelést teljes mértékben meg kell tisztítani a szennyeződésektől; ahol mechnaikai sérülés látható, azt ki kell javítani; a meglévő csapadékvíz összefolyókat (ha van ilyen) „csőgörénnyel” ki kell tisztítani; a meglévő csapadékvíz szigetelést perforálni kell, hogy a párát ki tudjuk vezetni a meglévő szerkezetből; hőszigetelés elhelyezése; páratechnikai réteg elhelyezése egy rétegben; palaörleményes pvc lemez elhelyezése olvasztásos ragasztással, mechanikai rögzítéssel; páraszellőzők beépítése min. 2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-enként. A tetőfelújítás során a kiépített villámhárító rendszert vissza kell bontani, fel kell újítani, és vissza kell építeni az eredeti kialakítással.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Hő-, hangszigetelés:</w:t>
      </w:r>
      <w:r>
        <w:rPr>
          <w:rFonts w:cs="Tahoma" w:ascii="Tahoma" w:hAnsi="Tahoma"/>
          <w:sz w:val="22"/>
          <w:szCs w:val="22"/>
        </w:rPr>
        <w:t xml:space="preserve"> Az épület homlokzati teherhordó falazatát dryvit rendszerben utólagosan 10 cm vtg. eps hőszigeteléssel kell ellátni, a káváknál és az ereszkialakításnál 5 cm vastagságú    kiképzéssel. A lábazatra 5 cm vtg. expert fix hőszigetelés kerül elhelyezésre. A tető lezárására 14 cm vastagságú hőszigetelés kerül utólagosan elhelyezésre. Az utólagos homlokzatszigetelés esetében csak olyan rendszer használható, amely megfelelő tanúsítvánnyal, műbizonylattal rendelkezik. A homlokzati felújítás során a villámhárító levezető rendszert úgy kell átalakítani, hogy megfeleljen a jelenlegi előírásoknak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Kémények:</w:t>
      </w:r>
      <w:r>
        <w:rPr>
          <w:rFonts w:cs="Tahoma" w:ascii="Tahoma" w:hAnsi="Tahoma"/>
          <w:sz w:val="22"/>
          <w:szCs w:val="22"/>
        </w:rPr>
        <w:t xml:space="preserve"> A meglévő használaton kívüli falazott kéményeket a födémszintig vissza kell bontani. A jelenlegi gázkémény megmarad, de a kondenzációs kazánhoz szükséges új béléscső kialakítás készül.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Födémszerkezet:</w:t>
      </w:r>
      <w:r>
        <w:rPr>
          <w:rFonts w:cs="Tahoma" w:ascii="Tahoma" w:hAnsi="Tahoma"/>
          <w:sz w:val="22"/>
          <w:szCs w:val="22"/>
        </w:rPr>
        <w:t xml:space="preserve"> Az épület födémszerkezete szerkezetileg megfelelő, felújítására, átépítésére nincs szükség. Új födémszerkezet nem készü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Nyílásáthidalások:</w:t>
      </w:r>
      <w:r>
        <w:rPr>
          <w:rFonts w:cs="Tahoma" w:ascii="Tahoma" w:hAnsi="Tahoma"/>
          <w:sz w:val="22"/>
          <w:szCs w:val="22"/>
        </w:rPr>
        <w:t xml:space="preserve"> Az épület esetében a meglévő nyílásáthidalások megmaradnak, átalakítás, áthelyezés és új beépítés nem történik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Lépcsők, bejáratok:</w:t>
      </w:r>
      <w:r>
        <w:rPr>
          <w:rFonts w:cs="Tahoma" w:ascii="Tahoma" w:hAnsi="Tahoma"/>
          <w:sz w:val="22"/>
          <w:szCs w:val="22"/>
        </w:rPr>
        <w:t xml:space="preserve"> A meglévő gazdasági bejárati lépcsők megfelelő kialakításúak, de új csúszásmentes kerámia burkolatot kapnak. Az épület északi oldalán lévő beton lépcső elbontásra kerül. A főbejárati lépcső a tervezett kialakítás szerint átalakításra kerül úgy, hogy feleljen meg az akadálymentesítési előírásoknak. A lépcső átalakításával egy akadálymentesített rámpa is kialakításra kerül. Az új lépcső és a rámpa csúszásmentes kültéri kerámia burkolattal lesznek ellátva. A lépcsőhöz és a rámpához akadálymentesített kialakítású korlátok készülnek, saválló, vagy horganyzott acélból, 5 cm-es csőátmérővel. Az akadálymentes bejárat kialakítása érdekében járdaépítés is történik, az alaprajz szerinti geometriai kialakítással. Az elbontott lépcső helyére szintén járda kerül megépítésre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Bádogozás:</w:t>
      </w:r>
      <w:r>
        <w:rPr>
          <w:rFonts w:cs="Tahoma" w:ascii="Tahoma" w:hAnsi="Tahoma"/>
          <w:sz w:val="22"/>
          <w:szCs w:val="22"/>
        </w:rPr>
        <w:t xml:space="preserve"> A régi bádogozások elbontásra kerülnek. Az új tetőlezárás esetében új ereszszegélyezés, új függőeresz csatornázat és új lefolyó csatornázat készül, alumínium lemezből, vagy színes műanyagbevonatú horganyzott acéllemezből. A homlokzati nyílászárók esetében, új ablakok beépítése során új színes műanyagbevonatú horganyzott acéllemez párkány kerül beépítésre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Nyílászárók:</w:t>
      </w:r>
      <w:r>
        <w:rPr>
          <w:rFonts w:cs="Tahoma" w:ascii="Tahoma" w:hAnsi="Tahoma"/>
          <w:sz w:val="22"/>
          <w:szCs w:val="22"/>
        </w:rPr>
        <w:t xml:space="preserve"> A jelenlegi kazánházi ajtó kibontásra kerül, helyette küszöbmentes, min. 90 cm-es belső nyílásszélességű akadálymentes faszerkezetű ajtó kerül beépítésre, az akadálymentesség előírása szerinti kívülről is nyitható, ajtózárral és behúzókarral. A kazánház és az akadálymentes wc közötti falba szintén faszerkezetű belső ajtó kerül beépítésre. A homlokzati nyílászárók kibontásra kerülnek. Az új homlokzati ablakok és ajtók műanyag szerkezetűek lesznek, max. 1,1 W/m2K-es (hőátbocsátási) Ug-értékkel. A belső könyöklők az ablakokkal megegyező szerkezettel, a külső párkányok színezett horganyzott acéllemezből készülnek, műanyag bevonattal. A főbejárati ajtó kialakítása során ügyelni kell arra, hogy a nyíló szárny akadálymentes kialakítású, vagyis minimális küszöbbel ellátott, min. 90 cm-es szabadnyílású legyen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Burkolatok:</w:t>
      </w:r>
      <w:r>
        <w:rPr>
          <w:rFonts w:cs="Tahoma" w:ascii="Tahoma" w:hAnsi="Tahoma"/>
          <w:sz w:val="22"/>
          <w:szCs w:val="22"/>
        </w:rPr>
        <w:t xml:space="preserve"> A kialakításra kerülő akadálymentes mosdóban új csempeburkolat, illetve új greslap padlóburkolat készül, a külső lépcsők és rámpa új fagyálló, csúszásmentes kerámia padlóburkolattal lesznek ellátva, kísérő lábazattal. A wc burkolat készítése során az akadálymentességre vonatkozó előírásokat be kell tartani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Homlokzatképzés:</w:t>
      </w:r>
      <w:r>
        <w:rPr>
          <w:rFonts w:cs="Tahoma" w:ascii="Tahoma" w:hAnsi="Tahoma"/>
          <w:sz w:val="22"/>
          <w:szCs w:val="22"/>
        </w:rPr>
        <w:t xml:space="preserve"> A régi homlokzatvakolatot, lábazatvakolatot a kivitelezés megkezdésekor át kell vizsgálni, a sérült „felpúposodott” réteget el kell távolítani, a szükséges helyeken a vakolatot pótolni kell az utólagos hőszigetelés elhelyezése előtt. A homlokzati lezárás pasztellsárga, vagy tojáshéj színben történik, nemesvakolattal. Az épület lábazatát mozaik lábazatvakolattal kell ellátni, sötétbarna színben. A beépülő nyílászárók fehér színűek lesznek. A beépülő bádogozások sötétbarna színben készülnek. A csúszásmentes kültéri burkolatot barnás színben készülnek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Szobafestő- és mázoló munka:</w:t>
      </w:r>
      <w:r>
        <w:rPr>
          <w:rFonts w:cs="Tahoma" w:ascii="Tahoma" w:hAnsi="Tahoma"/>
          <w:sz w:val="22"/>
          <w:szCs w:val="22"/>
        </w:rPr>
        <w:t xml:space="preserve"> Az egész épületben a régi festés a szükséges helyeken lekaparásra kerül, majd új glettelés után fehér, illetve pasztell színű páraáteresztő beltéri diszperziós festés készül minden helyiségben. A helyiségek végleges színét a beruházó határozza meg!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Gépészet, megújuló energia:</w:t>
      </w:r>
      <w:r>
        <w:rPr>
          <w:rFonts w:cs="Tahoma" w:ascii="Tahoma" w:hAnsi="Tahoma"/>
          <w:sz w:val="22"/>
          <w:szCs w:val="22"/>
        </w:rPr>
        <w:t xml:space="preserve"> A régi gázkazán kibontásra kerül, helyette új, 30 kW-os kondenzációs gázkazán kerül beépítésre, a szükséges átcsövezéssel, szivattyú beépítéssel, a meglévő fűtési rendszerre alakítva. A kazáncserével kapcsolatos adminisztrációs munkákat (terveztetés, engedélyeztetés, átadás-átvétel, stb.) a kivitelező biztosítja. Az épület melegvíz ellátására és fűtés rásegítésére 8 db síkkollektoros rendszer kerül elhelyezésre a tetőre, a szükséges solar csövezéssel, 1000 l-es puffer tárolóval, a meglévő melegvíz, illetve fűtési rendszerre történő rákötéssel. Az épület elektromos ellátására 7 kVA-es komplett napelemes rendszer kerül elhelyezésre, a szükséges tartószerkezettel, inverterrel, elektromos szereléssel. A napelemes rendszer telepítésével kapcsolatos adminisztrációs munkákat (engedélyeztetés, áramszolgáltatói hozzájárulás, stb.) a kivitelező biztosítja. Az akadálymentes mosdó esetében 1 db öblítőtartályos wc, 1 db kézmosó kerül beépítésre, a kiírás szerinti kapaszkodókkal. A berendezési tárgyal elhelyezése során az  akadályment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ialakításra vonatkozó előírásokat be kell tartani. A vízellátást a meglévő rendszerre történő csatlakozással kell kialakítani, a melegvíz ellátáshoz átfolyós vízmelegítő kerül elhelyezésre. A szennyvíz rácsatlakozást az épületen kívül kell megoldani úgy, hogy a meglévő szennyvízrendszerre kell rákötni.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Épületvillamosság:</w:t>
      </w:r>
      <w:r>
        <w:rPr>
          <w:rFonts w:cs="Tahoma" w:ascii="Tahoma" w:hAnsi="Tahoma"/>
          <w:sz w:val="22"/>
          <w:szCs w:val="22"/>
        </w:rPr>
        <w:t xml:space="preserve"> A felújítás során csak az akadálymentes wc és kazán átalakításához szükséges villamossági munkák kerülnek elvégzésre, vagyis villanykapcsolók, világítótestek és dugaljak készülnek. A kazán átalakításával kapcsolatos villamossági munkákat szintén a kivitelező biztosítja. A villamos szerelési munkákról érintésvédelmi jegyzőkönyvet kell készíteni, a villámvédelmi szerelésről szintén jegyzőkönyvet kell készíteni, melyeket a műszaki átadás során a beruházó részére át kell adni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Előírások a vizesblokk kialakításával kapcsolatban a „Segédlet a közszolgáltatások egyenlő esélyű hozzáférésének megteremtéséhez”  alapján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231F20"/>
          <w:sz w:val="16"/>
          <w:szCs w:val="16"/>
          <w:u w:val="single"/>
        </w:rPr>
      </w:pPr>
      <w:r>
        <w:rPr>
          <w:rFonts w:cs="Tahoma" w:ascii="Tahoma" w:hAnsi="Tahoma"/>
          <w:i/>
          <w:iCs/>
          <w:color w:val="231F20"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231F20"/>
          <w:sz w:val="22"/>
          <w:szCs w:val="22"/>
        </w:rPr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Egy épületszint, közszolgáltatást nyújtó létesítmény akadálymentes használhatóságához olyan méretû illemhelyet kell biztosítani, amely lehetõvé teszi a kerekesszéket használó személy részére a 360 fokos megfordulást. A kerekesszék megfordulásához minimálisan 1,50 m átmérõjû környi szabad alapterület szükséges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z akadálymentes használatot nyújtó WC-mosdó helyiség elõtér nélkül, közvetlenül a közlekedõ folyosóról nyíljon. Amennyiben az akadálymentes WC-mosdó nemektõl független használatot nyujtó elõtérbõl nyílik, úgy az elõtér mérete akkora legyen, hogy az abba benyíló ajtószárnyak, berendezési tárgyak között is biztosított legyen az 1,50 m átmérõjû fordulókör, melybe ajtó nyitási íve és egyéb akadály nem nyúlhat bele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z akadálymentes illemhely ajtaja mindig a helyiségbõl kifelé nyíljon. A WC ajtó megfelelõ szélességû -90 cm szabad nyílásméretû-, könnyen nyitható, és kerekesszékben ülve is könnyen becsukható- (pl. az ajtólapon belülrõl elhelyezett behúzó korlát segítségével), valamint belülrõl zárható legyen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 WC csésze úgy legyen elhelyezve, hogy egy aktív használó kerekesszékbõl történõ átülése legalább háromféle megközelítési móddal lehetséges legyen, továbbá –az intézmény funkciójától és a használók várható összetételétõl függõen- az esetleges segítõ személy számára is megfelelõ hely legyen biztosítva a WC mögött illetve a WC mellett. Az egyes megközelítési módokat a mosdókagyló helyiségen belüli elhelyezkedése nem akadályozhatja. Az akadálymentes használhatóság érdekében a WC-csésze tér felõli oldalán minimum 0,90 m, széles hely, a WC-csésze elõtt pedig minimum 1,35 m hosszúságú akadálytalan hely biztosítandó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z akadálymentes használhatóság érdekében a WC-ülõke a padlószinttõl 0,46 - 0,48 m magasan helyezkedjen el, a fal síkjától számított kiállása pedig minimum 0,70 m legyen, konzolos kialakítással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 kerekesszékbõl történõ átülés segítése érdekében a WC-csésze mindkét oldalán kapaszkodókat kell elhelyeznünk. A kapaszkodók használata az átülés módjától és a használó szokásaitól, képességeitõl függõen különbözõ lehet. A különbözõ használhatóság érdekében a WC-csésze fal felõli oldalán felhajtható kapaszkodó elhelyezése szükséges. A kapaszkodók ideális magassága a padlóvonaltól mért 0,75 m. A felhajtható kapaszkodó típusának kiválasztásakor ügyeljünk arra, hogy az felhejtott állapotban is megfelelõen rögzíthetõ legyen és ne essen vissz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Konkáv peremkialakítású, könyöklõ résszel ellátott mosdó elhelyezése ajánlott. A mosdó megközelíthetõsége miatt a mosdókagyló alatt legalább 70 cm hely legyen, a berendezés használati szintje (pereme) a padlószinttõl 0,85-0,90 m magasan helyezkedjen el. A mosdó elõtt annak megközelítéséhez és akadálymentes használatához 0,90x1,20 m szabad területet kell biztosíta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231F20"/>
          <w:sz w:val="22"/>
          <w:szCs w:val="22"/>
        </w:rPr>
      </w:pPr>
      <w:r>
        <w:rPr>
          <w:rFonts w:cs="Tahoma" w:ascii="Tahoma" w:hAnsi="Tahoma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 mosdó felett olyan magas tükröt kell elhelyezni, hogy az állva és ülve is teljes értékûen használható legyen.</w:t>
      </w:r>
    </w:p>
    <w:p>
      <w:pPr>
        <w:pStyle w:val="Normal"/>
        <w:autoSpaceDE w:val="false"/>
        <w:jc w:val="both"/>
        <w:rPr>
          <w:rFonts w:ascii="Tahoma" w:hAnsi="Tahoma" w:cs="Tahoma"/>
          <w:color w:val="231F20"/>
          <w:sz w:val="22"/>
          <w:szCs w:val="22"/>
        </w:rPr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 vizes helyiségekben még vizes állapotban is csúszásmentes padlóburkolatot használjunk. Könnyen tisztítható padlók, falak és szerelvények legyenek elhelyezve. A helyiségben balesetveszélyt jelentõ éles és kiálló sarkok ne legyenek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231F20"/>
          <w:sz w:val="22"/>
          <w:szCs w:val="22"/>
        </w:rPr>
        <w:t>•</w:t>
      </w:r>
      <w:r>
        <w:rPr>
          <w:rFonts w:eastAsia="Tahoma" w:cs="Tahoma" w:ascii="Tahoma" w:hAnsi="Tahoma"/>
          <w:b/>
          <w:bCs/>
          <w:color w:val="231F20"/>
          <w:sz w:val="22"/>
          <w:szCs w:val="22"/>
        </w:rPr>
        <w:t xml:space="preserve"> </w:t>
      </w:r>
      <w:r>
        <w:rPr>
          <w:rFonts w:cs="Tahoma" w:ascii="Tahoma" w:hAnsi="Tahoma"/>
          <w:color w:val="231F20"/>
          <w:sz w:val="22"/>
          <w:szCs w:val="22"/>
        </w:rPr>
        <w:t>A tér jobb érzékelése érdekében ügyeljünk a helyiség burkolatainak-, illetve a berendezési tárgyainak megválasztásakor a megfelelõ színkontrasztok biztosításár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  <w:t>Tiszavasvári, 2016. március 23.</w:t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Dotum;돋움" w:cs="Tahoma"/>
          <w:sz w:val="22"/>
          <w:szCs w:val="22"/>
        </w:rPr>
      </w:pPr>
      <w:r>
        <w:rPr>
          <w:rFonts w:eastAsia="Dotum;돋움"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Kovács Zoltán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magasépítő mérnök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NSZ: É-15-016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0" w:type="dxa"/>
      <w:jc w:val="left"/>
      <w:tblInd w:w="-1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7500"/>
    </w:tblGrid>
    <w:tr>
      <w:trPr/>
      <w:tc>
        <w:tcPr>
          <w:tcW w:w="180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ind w:left="-108" w:hanging="0"/>
            <w:rPr/>
          </w:pPr>
          <w:r>
            <w:rPr/>
            <w:drawing>
              <wp:inline distT="0" distB="0" distL="0" distR="0">
                <wp:extent cx="1144905" cy="3581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905" cy="358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0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rFonts w:ascii="Arial Black" w:hAnsi="Arial Black" w:cs="Arial Black"/>
              <w:caps/>
              <w:outline/>
              <w:shadow/>
              <w:color w:val="3366FF"/>
              <w:sz w:val="28"/>
              <w:szCs w:val="28"/>
            </w:rPr>
          </w:pPr>
          <w:r>
            <w:rPr>
              <w:rFonts w:cs="Arial Black" w:ascii="Arial Black" w:hAnsi="Arial Black"/>
              <w:caps/>
              <w:outline/>
              <w:shadow/>
              <w:color w:val="3366FF"/>
              <w:sz w:val="28"/>
              <w:szCs w:val="28"/>
            </w:rPr>
            <w:t>KOVÁCS ZOLTÁN ÉPÍTÉSZ TERVEZŐ</w:t>
          </w:r>
        </w:p>
        <w:p>
          <w:pPr>
            <w:pStyle w:val="Normal"/>
            <w:rPr>
              <w:rFonts w:ascii="Arial" w:hAnsi="Arial" w:cs="Arial"/>
              <w:color w:val="3366FF"/>
              <w:sz w:val="14"/>
              <w:szCs w:val="14"/>
            </w:rPr>
          </w:pPr>
          <w:r>
            <w:rPr>
              <w:rFonts w:cs="Arial" w:ascii="Arial" w:hAnsi="Arial"/>
              <w:color w:val="3366FF"/>
              <w:sz w:val="14"/>
              <w:szCs w:val="14"/>
            </w:rPr>
            <w:t>4440 Tiszavasvári, Nyírfa u. 2.       Tel/fax: 06-42/275-957        Mobil: 06-30/9583-684       E-mail: tivaterv@gmail.com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3366FF"/>
        <w:sz w:val="16"/>
        <w:szCs w:val="16"/>
        <w:u w:val="single"/>
      </w:rPr>
      <w:t>TISZAVASVÁRI VÁROS ÖNKORMÁNYZATA                LURKÓ-KUCKÓ ÓVODA ENERGETIKAI FELÚJÍTÁS - TISZAVASVÁ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pplestylespan">
    <w:name w:val="apple-style-span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left="1701" w:hanging="283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tumMegjegyzsek">
    <w:name w:val="Dátum/Megjegyzések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55:00Z</dcterms:created>
  <dc:creator>Kulcsár Krisztián</dc:creator>
  <dc:description/>
  <dc:language>en-US</dc:language>
  <cp:lastModifiedBy>Zoli a Király</cp:lastModifiedBy>
  <cp:lastPrinted>2009-07-13T11:05:00Z</cp:lastPrinted>
  <dcterms:modified xsi:type="dcterms:W3CDTF">2016-03-23T16:55:00Z</dcterms:modified>
  <cp:revision>2</cp:revision>
  <dc:subject/>
  <dc:title>PLUS ÉLELMISZER DISZKONT ÁRUHÁZ</dc:title>
</cp:coreProperties>
</file>